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DESIGN AND GERB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BOARD 140A , LTC1436-P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A_MAS GBR      SOLDER MASK SOLD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A_COM GBR     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_MAC GBR      SOLDER MASK COMPONENT LA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_SOL GBR      SOLDER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_SSC GBR      SILKSCREEN COMPONENT 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A_SSS GBR      SILKSCREEN SOLD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     GAP      GERBER TOOL FOR ALL GERBER FILES 274-D 2,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     NCD      DRILL FILE - EXCELLON 2,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     PCB      PCB DESIGN FILE - PADSPWR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-A   XLS      BOM FOR ASSY A - EX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-B   XLS      BOM FOR ASSY B - EX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A     DSN      SCHEMATIC - ORCAD SCHEMATIC CAPTURE 7.0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