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</w:rPr>
              <w:t>X93198M</w:t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October 6, 1998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4187101180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4187101180"/>
            <w:bookmarkStart w:id="1" w:name="__Fieldmark__2_4187101180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 xml:space="preserve">CUST I.D.:  </w:t>
            </w:r>
            <w:r>
              <w:rPr>
                <w:rFonts w:cs="Univers;Arial" w:ascii="Univers;Arial" w:hAnsi="Univers;Arial"/>
              </w:rPr>
              <w:t>DC232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fldChar w:fldCharType="begin">
                <w:ffData>
                  <w:name w:val="__Fieldmark__6_4187101180"/>
                  <w:enabled/>
                  <w:ddList>
                    <w:result w:val="0"/>
                    <w:listEntry w:val="15 x 15"/>
                    <w:listEntry w:val="20 x 2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" w:name="__Fieldmark__6_4187101180"/>
            <w:bookmarkStart w:id="3" w:name="__Fieldmark__6_4187101180"/>
            <w:bookmarkEnd w:id="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7_4187101180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4" w:name="__Fieldmark__7_4187101180"/>
            <w:bookmarkStart w:id="5" w:name="__Fieldmark__7_4187101180"/>
            <w:bookmarkEnd w:id="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4187101180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6" w:name="__Fieldmark__8_4187101180"/>
            <w:bookmarkStart w:id="7" w:name="__Fieldmark__8_4187101180"/>
            <w:bookmarkEnd w:id="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4187101180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4187101180"/>
            <w:bookmarkStart w:id="9" w:name="__Fieldmark__9_4187101180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0_4187101180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0" w:name="__Fieldmark__10_4187101180"/>
            <w:bookmarkStart w:id="11" w:name="__Fieldmark__10_4187101180"/>
            <w:bookmarkEnd w:id="1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1_4187101180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2" w:name="__Fieldmark__11_4187101180"/>
            <w:bookmarkStart w:id="13" w:name="__Fieldmark__11_4187101180"/>
            <w:bookmarkEnd w:id="1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2_4187101180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4187101180"/>
            <w:bookmarkStart w:id="15" w:name="__Fieldmark__12_4187101180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3_4187101180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4187101180"/>
            <w:bookmarkStart w:id="17" w:name="__Fieldmark__13_4187101180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4_4187101180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4187101180"/>
            <w:bookmarkStart w:id="19" w:name="__Fieldmark__14_4187101180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5_4187101180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0" w:name="__Fieldmark__15_4187101180"/>
            <w:bookmarkStart w:id="21" w:name="__Fieldmark__15_4187101180"/>
            <w:bookmarkEnd w:id="2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6_4187101180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2" w:name="__Fieldmark__16_4187101180"/>
            <w:bookmarkStart w:id="23" w:name="__Fieldmark__16_4187101180"/>
            <w:bookmarkEnd w:id="2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4" w:name="Text13"/>
            <w:bookmarkEnd w:id="24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5" w:name="Text14"/>
            <w:bookmarkEnd w:id="25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8_4187101180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4187101180"/>
            <w:bookmarkStart w:id="27" w:name="__Fieldmark__18_4187101180"/>
            <w:bookmarkEnd w:id="2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9_4187101180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4187101180"/>
            <w:bookmarkStart w:id="29" w:name="__Fieldmark__19_4187101180"/>
            <w:bookmarkEnd w:id="2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20_4187101180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0_4187101180"/>
            <w:bookmarkStart w:id="31" w:name="__Fieldmark__20_4187101180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3_4187101180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3_4187101180"/>
            <w:bookmarkStart w:id="33" w:name="__Fieldmark__23_4187101180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32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4187101180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4187101180"/>
            <w:bookmarkStart w:id="35" w:name="__Fieldmark__26_4187101180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7_4187101180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4187101180"/>
            <w:bookmarkStart w:id="37" w:name="__Fieldmark__27_4187101180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8_4187101180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4187101180"/>
            <w:bookmarkStart w:id="39" w:name="__Fieldmark__28_4187101180"/>
            <w:bookmarkEnd w:id="3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9_4187101180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0" w:name="__Fieldmark__29_4187101180"/>
            <w:bookmarkStart w:id="41" w:name="__Fieldmark__29_4187101180"/>
            <w:bookmarkEnd w:id="4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56:00Z</dcterms:created>
  <dc:creator>Bob Jillings</dc:creator>
  <dc:description/>
  <dc:language>en-US</dc:language>
  <cp:lastModifiedBy>kim_t</cp:lastModifiedBy>
  <cp:lastPrinted>1998-08-13T10:01:00Z</cp:lastPrinted>
  <dcterms:modified xsi:type="dcterms:W3CDTF">1998-10-06T18:00:00Z</dcterms:modified>
  <cp:revision>6</cp:revision>
  <dc:subject/>
  <dc:title>Word blue sheet form</dc:title>
</cp:coreProperties>
</file>