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93198M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93198M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lpha Metals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01 Leaonard Crt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562-20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748-9552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SC7100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LLAN SINEON</w:t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3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X15 SMART PLATE STENCIL FOR TOP SIDE ONLY, 20 UP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S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32A, LTC1622MS8, DES# 026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8:03:00Z</dcterms:created>
  <dc:creator>Sargon Zia</dc:creator>
  <dc:description/>
  <dc:language>en-US</dc:language>
  <cp:lastModifiedBy>kim_t</cp:lastModifiedBy>
  <cp:lastPrinted>1998-10-06T13:29:00Z</cp:lastPrinted>
  <dcterms:modified xsi:type="dcterms:W3CDTF">1998-10-06T20:30:00Z</dcterms:modified>
  <cp:revision>8</cp:revision>
  <dc:subject/>
  <dc:title>ORDER DATE	</dc:title>
</cp:coreProperties>
</file>