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SCLAIMER</w:t>
      </w:r>
    </w:p>
    <w:p>
      <w:pPr>
        <w:pStyle w:val="Normal"/>
        <w:jc w:val="both"/>
        <w:rPr/>
      </w:pPr>
      <w:r>
        <w:rPr/>
      </w:r>
    </w:p>
    <w:p>
      <w:pPr>
        <w:pStyle w:val="Normal"/>
        <w:jc w:val="both"/>
        <w:rPr/>
      </w:pPr>
      <w:r>
        <w:rPr/>
        <w:t xml:space="preserve">These PAD files are intended only for use with Analog Devices products and are the intellectual property of Analog Devices or its licensors.  These PAD files are supplied </w:t>
      </w:r>
      <w:r>
        <w:rPr>
          <w:caps/>
        </w:rPr>
        <w:t>“as is”</w:t>
      </w:r>
      <w:r>
        <w:rPr/>
        <w:t xml:space="preserve"> and without warranties of any kind, express, implied, or statutory including, but not limited to, any implied warranty of merchantability, noninfringement or fitness for a particular purpose. You are solely responsible for testing the output of these files and determining their suitability and applicability for your use and application.  </w:t>
      </w:r>
      <w:r>
        <w:rPr>
          <w:caps/>
        </w:rPr>
        <w:t>Accordingly,</w:t>
      </w:r>
      <w:r>
        <w:rPr/>
        <w:t xml:space="preserve"> IN NO EVENT SHALL ANALOG DEVICES BE LIABLE FOR DIRECT, INDIRECT, SPECIAL, INCIDENTAL, CONSEQUENTIAL OR PUNITIVE DAMAGES DUE TO ANY CAUSE WHATSOEVER CONNECTED TO THE USE OF THESE GERBER FILES.  No license is granted by implication or otherwise under any patents or other intellectual property by application or use of these PAD files. PAD files furnished by Analog Devices are believed to be accurate and reliable. However, no responsibility is assumed by Analog Devices for their use, nor for any infringements of patents or other rights of third parties that may result from their use. Analog Devices reserves the right to change these PAD files at any time without notice, but is under no obligation to do so. Trademarks and registered trademarks are the property of their respective owner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4:24:00Z</dcterms:created>
  <dc:creator>Anil Adyanthaya</dc:creator>
  <dc:description/>
  <dc:language>en-US</dc:language>
  <cp:lastModifiedBy>Anil Adyanthaya</cp:lastModifiedBy>
  <dcterms:modified xsi:type="dcterms:W3CDTF">2012-07-19T14:25:00Z</dcterms:modified>
  <cp:revision>3</cp:revision>
  <dc:subject/>
  <dc:title>This reference design is intended only for use with Analog Devices products and is the intellectual property of Analog Devices or its licensors</dc:title>
</cp:coreProperties>
</file>