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2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USB ADAPTER Kit</w:t>
      </w:r>
      <w:r>
        <w:rPr>
          <w:rFonts w:cs="Arial" w:ascii="Arial" w:hAnsi="Arial"/>
          <w:b/>
          <w:sz w:val="32"/>
          <w:szCs w:val="32"/>
          <w:u w:val="single"/>
        </w:rPr>
        <w:t xml:space="preserve"> Manual Ver1.</w:t>
      </w:r>
      <w:r>
        <w:rPr>
          <w:rFonts w:cs="Arial" w:ascii="Arial" w:hAnsi="Arial"/>
          <w:b/>
          <w:sz w:val="32"/>
          <w:szCs w:val="32"/>
          <w:u w:val="single"/>
        </w:rPr>
        <w:t>0</w:t>
      </w:r>
    </w:p>
    <w:p>
      <w:pPr>
        <w:pStyle w:val="Normal"/>
        <w:ind w:right="542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1275" w:right="542" w:hanging="0"/>
        <w:rPr/>
      </w:pPr>
      <w:r>
        <w:rPr>
          <w:rFonts w:cs="Arial" w:ascii="Arial" w:hAnsi="Arial"/>
          <w:b/>
        </w:rPr>
        <w:t>HIGHLIGHTS</w:t>
      </w:r>
    </w:p>
    <w:p>
      <w:pPr>
        <w:pStyle w:val="Normal"/>
        <w:ind w:left="1275" w:right="542" w:hanging="0"/>
        <w:rPr>
          <w:rFonts w:ascii="Arial" w:hAnsi="Arial" w:cs="Arial"/>
        </w:rPr>
      </w:pPr>
      <w:r>
        <w:rPr>
          <w:rFonts w:cs="Arial" w:ascii="Arial" w:hAnsi="Arial"/>
        </w:rPr>
        <w:t>This section of the manual contains the following major topics.</w:t>
      </w:r>
    </w:p>
    <w:p>
      <w:pPr>
        <w:pStyle w:val="Normal"/>
        <w:ind w:left="1275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40"/>
          <w:tab w:val="left" w:pos="9030" w:leader="dot"/>
        </w:tabs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1. Introduction</w:t>
        <w:tab/>
      </w:r>
      <w:r>
        <w:rPr>
          <w:rFonts w:cs="Arial" w:ascii="Arial" w:hAnsi="Arial"/>
        </w:rPr>
        <w:t>p2</w:t>
      </w:r>
    </w:p>
    <w:p>
      <w:pPr>
        <w:pStyle w:val="Normal"/>
        <w:tabs>
          <w:tab w:val="clear" w:pos="840"/>
          <w:tab w:val="left" w:pos="9030" w:leader="dot"/>
        </w:tabs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2. System requirement</w:t>
        <w:tab/>
      </w:r>
      <w:r>
        <w:rPr>
          <w:rFonts w:cs="Arial" w:ascii="Arial" w:hAnsi="Arial"/>
        </w:rPr>
        <w:t>p3</w:t>
      </w:r>
    </w:p>
    <w:p>
      <w:pPr>
        <w:pStyle w:val="Normal"/>
        <w:tabs>
          <w:tab w:val="clear" w:pos="840"/>
          <w:tab w:val="left" w:pos="9030" w:leader="dot"/>
        </w:tabs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</w:rPr>
        <w:t>. Preparation of equipment</w:t>
        <w:tab/>
      </w:r>
      <w:r>
        <w:rPr>
          <w:rFonts w:cs="Arial" w:ascii="Arial" w:hAnsi="Arial"/>
        </w:rPr>
        <w:t>p4</w:t>
      </w:r>
    </w:p>
    <w:p>
      <w:pPr>
        <w:pStyle w:val="Normal"/>
        <w:tabs>
          <w:tab w:val="clear" w:pos="840"/>
          <w:tab w:val="left" w:pos="9030" w:leader="dot"/>
        </w:tabs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</w:rPr>
        <w:t>. Hardware Installation</w:t>
        <w:tab/>
      </w:r>
      <w:r>
        <w:rPr>
          <w:rFonts w:cs="Arial" w:ascii="Arial" w:hAnsi="Arial"/>
        </w:rPr>
        <w:t>p5</w:t>
      </w:r>
    </w:p>
    <w:p>
      <w:pPr>
        <w:pStyle w:val="Normal"/>
        <w:tabs>
          <w:tab w:val="clear" w:pos="840"/>
          <w:tab w:val="left" w:pos="9030" w:leader="dot"/>
        </w:tabs>
        <w:ind w:left="1418" w:right="542" w:firstLine="210"/>
        <w:rPr>
          <w:rFonts w:ascii="Arial" w:hAnsi="Arial" w:cs="Arial"/>
        </w:rPr>
      </w:pPr>
      <w:r>
        <w:rPr>
          <w:rFonts w:cs="Arial" w:ascii="Arial" w:hAnsi="Arial"/>
        </w:rPr>
        <w:t>4.1 Installation of Driver for USB I/F</w:t>
        <w:tab/>
        <w:t>p5</w:t>
      </w:r>
    </w:p>
    <w:p>
      <w:pPr>
        <w:pStyle w:val="Normal"/>
        <w:tabs>
          <w:tab w:val="clear" w:pos="840"/>
          <w:tab w:val="left" w:pos="9030" w:leader="dot"/>
        </w:tabs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</w:rPr>
        <w:t>. Software Installation</w:t>
        <w:tab/>
      </w:r>
      <w:r>
        <w:rPr>
          <w:rFonts w:cs="Arial" w:ascii="Arial" w:hAnsi="Arial"/>
        </w:rPr>
        <w:t>p9</w:t>
      </w:r>
    </w:p>
    <w:p>
      <w:pPr>
        <w:pStyle w:val="Normal"/>
        <w:tabs>
          <w:tab w:val="clear" w:pos="840"/>
          <w:tab w:val="left" w:pos="9030" w:leader="dot"/>
        </w:tabs>
        <w:ind w:left="1418" w:right="542" w:firstLine="210"/>
        <w:rPr>
          <w:rFonts w:ascii="Arial" w:hAnsi="Arial" w:cs="Arial"/>
        </w:rPr>
      </w:pPr>
      <w:r>
        <w:rPr>
          <w:rFonts w:cs="Arial" w:ascii="Arial" w:hAnsi="Arial"/>
        </w:rPr>
        <w:t>5.1 Installation of Evaluation Software</w:t>
        <w:tab/>
        <w:t>p13</w:t>
      </w:r>
    </w:p>
    <w:p>
      <w:pPr>
        <w:pStyle w:val="Normal"/>
        <w:tabs>
          <w:tab w:val="clear" w:pos="840"/>
          <w:tab w:val="left" w:pos="9030" w:leader="dot"/>
        </w:tabs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6. Introduction of USB ADAPTER</w:t>
        <w:tab/>
        <w:t>p16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/>
        <w:ind w:right="54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right="5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ntroduction</w:t>
      </w:r>
    </w:p>
    <w:p>
      <w:pPr>
        <w:pStyle w:val="Normal"/>
        <w:ind w:left="1418" w:right="542" w:firstLine="105"/>
        <w:rPr>
          <w:rFonts w:ascii="Arial" w:hAnsi="Arial" w:cs="Arial"/>
        </w:rPr>
      </w:pPr>
      <w:r>
        <w:rPr>
          <w:rFonts w:cs="Arial" w:ascii="Arial" w:hAnsi="Arial"/>
        </w:rPr>
        <w:t>This system generates signals to control the LSI on Windows-GUI. The GUI can control all functions of the target LSI. It makes Easy Evaluation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right="5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76" w:right="5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System requirement</w:t>
      </w:r>
    </w:p>
    <w:p>
      <w:pPr>
        <w:pStyle w:val="Normal"/>
        <w:ind w:left="1418" w:right="542" w:hanging="0"/>
        <w:rPr/>
      </w:pPr>
      <w:r>
        <w:rPr>
          <w:rFonts w:cs="Arial" w:ascii="Arial" w:hAnsi="Arial"/>
        </w:rPr>
        <w:t xml:space="preserve">Operating </w:t>
      </w:r>
      <w:r>
        <w:rPr>
          <w:rFonts w:cs="Arial" w:ascii="Arial" w:hAnsi="Arial"/>
        </w:rPr>
        <w:t>System:</w:t>
      </w:r>
      <w:r>
        <w:rPr>
          <w:rFonts w:cs="Arial" w:ascii="Arial" w:hAnsi="Arial"/>
        </w:rPr>
        <w:tab/>
        <w:tab/>
        <w:t>Microsoft Windows XP or later (32bit)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Runtime Software:</w:t>
        <w:tab/>
        <w:tab/>
        <w:t>.Net Framework 3.5SP1.</w:t>
      </w:r>
    </w:p>
    <w:p>
      <w:pPr>
        <w:pStyle w:val="Normal"/>
        <w:ind w:left="1418" w:right="542" w:hanging="0"/>
        <w:rPr/>
      </w:pPr>
      <w:r>
        <w:rPr>
          <w:rFonts w:cs="Arial" w:ascii="Arial" w:hAnsi="Arial"/>
        </w:rPr>
        <w:t>Hardware:</w:t>
        <w:tab/>
        <w:tab/>
        <w:tab/>
        <w:t>USB 1.0 connector with supply current &gt;100mA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54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1276" w:right="5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</w:rPr>
        <w:t>. Preparation of equipment</w:t>
      </w:r>
    </w:p>
    <w:p>
      <w:pPr>
        <w:pStyle w:val="Normal"/>
        <w:ind w:left="1418" w:right="542" w:hanging="0"/>
        <w:rPr/>
      </w:pPr>
      <w:r>
        <w:rPr>
          <w:rFonts w:cs="Arial" w:ascii="Arial" w:hAnsi="Arial"/>
        </w:rPr>
        <w:t>Necessary</w:t>
      </w:r>
      <w:r>
        <w:rPr>
          <w:rFonts w:cs="Arial" w:ascii="Arial" w:hAnsi="Arial"/>
        </w:rPr>
        <w:t xml:space="preserve"> equipments:</w:t>
        <w:tab/>
        <w:t>ONSEMI USBADAPTER (USBADAPTERGEVK).</w:t>
      </w:r>
    </w:p>
    <w:p>
      <w:pPr>
        <w:pStyle w:val="Normal"/>
        <w:ind w:left="1418" w:right="542" w:hanging="0"/>
        <w:rPr/>
      </w:pPr>
      <w:r>
        <w:rPr>
          <w:rFonts w:cs="Arial" w:ascii="Arial" w:hAnsi="Arial"/>
        </w:rPr>
        <w:tab/>
        <w:tab/>
        <w:tab/>
        <w:tab/>
        <w:t xml:space="preserve">Target LSI </w:t>
      </w:r>
      <w:r>
        <w:rPr>
          <w:rFonts w:cs="Arial" w:ascii="Arial" w:hAnsi="Arial"/>
        </w:rPr>
        <w:t>Control</w:t>
      </w:r>
      <w:r>
        <w:rPr>
          <w:rFonts w:cs="Arial" w:ascii="Arial" w:hAnsi="Arial"/>
        </w:rPr>
        <w:t xml:space="preserve"> Software &amp; USBADAPTER Driver.</w:t>
      </w:r>
    </w:p>
    <w:p>
      <w:pPr>
        <w:pStyle w:val="Normal"/>
        <w:ind w:left="1418" w:right="542" w:hanging="0"/>
        <w:rPr/>
      </w:pPr>
      <w:r>
        <w:rPr>
          <w:rFonts w:cs="Arial" w:ascii="Arial" w:hAnsi="Arial"/>
        </w:rPr>
        <w:tab/>
        <w:tab/>
        <w:tab/>
        <w:tab/>
        <w:t>Evaluation Board for Target LSI.</w:t>
      </w:r>
    </w:p>
    <w:p>
      <w:pPr>
        <w:pStyle w:val="Normal"/>
        <w:ind w:left="3938" w:right="542" w:firstLine="262"/>
        <w:rPr/>
      </w:pPr>
      <w:r>
        <w:rPr>
          <w:rFonts w:cs="Arial" w:ascii="Arial" w:hAnsi="Arial"/>
        </w:rPr>
        <w:t>Connection Cable for Target LSI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USB Cable (TypeA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MiniB).</w:t>
      </w:r>
    </w:p>
    <w:p>
      <w:pPr>
        <w:pStyle w:val="Normal"/>
        <w:ind w:left="1418" w:right="542" w:hanging="0"/>
        <w:rPr/>
      </w:pPr>
      <w:r>
        <w:rPr>
          <w:rFonts w:cs="Arial" w:ascii="Arial" w:hAnsi="Arial"/>
        </w:rPr>
        <w:tab/>
        <w:tab/>
        <w:tab/>
        <w:tab/>
        <w:t>Windows PC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Information of the equipments: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BADAPTERGEVK is </w:t>
      </w:r>
      <w:r>
        <w:rPr>
          <w:rFonts w:cs="Arial" w:ascii="Arial" w:hAnsi="Arial"/>
        </w:rPr>
        <w:t>includ</w:t>
      </w:r>
      <w:r>
        <w:rPr>
          <w:rFonts w:cs="Arial" w:ascii="Arial" w:hAnsi="Arial"/>
        </w:rPr>
        <w:t>ed the USB ADAPTER and USB CABLE.</w:t>
      </w:r>
    </w:p>
    <w:p>
      <w:pPr>
        <w:pStyle w:val="Normal"/>
        <w:ind w:left="1418" w:right="542" w:hanging="0"/>
        <w:rPr/>
      </w:pPr>
      <w:r>
        <w:rPr>
          <w:rFonts w:cs="Arial" w:ascii="Arial" w:hAnsi="Arial"/>
        </w:rPr>
        <w:tab/>
        <w:t xml:space="preserve">Target LSI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KI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s included the USB ADAPTER and USB CABLE and EVALUATION BOARD and CONNECTION CABLE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ab/>
        <w:t>The Control Software and Driver are on ONSEMI Web Page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/>
        <w:ind w:right="54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right="5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</w:rPr>
        <w:t>. Hardware Installation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At first, plug the ONSEMI USB ADAPTER to your PC. Then Hardware Wizard will start. The hardware install procedure is shown below. (ex. Windows XP)</w:t>
      </w:r>
    </w:p>
    <w:p>
      <w:pPr>
        <w:pStyle w:val="Normal"/>
        <w:ind w:left="1418" w:right="542" w:hanging="0"/>
        <w:rPr/>
      </w:pPr>
      <w:r>
        <w:rPr>
          <w:rFonts w:cs="Arial" w:ascii="Arial" w:hAnsi="Arial"/>
        </w:rPr>
        <w:t>Do not connect any Evaluation Board to USB ADAPTER yet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Installation of Driver for USBADAPTER</w:t>
      </w:r>
    </w:p>
    <w:p>
      <w:pPr>
        <w:pStyle w:val="Normal"/>
        <w:ind w:left="1418" w:right="542" w:firstLine="210"/>
        <w:rPr>
          <w:rFonts w:ascii="Arial" w:hAnsi="Arial" w:cs="Arial"/>
        </w:rPr>
      </w:pPr>
      <w:r>
        <w:rPr>
          <w:rFonts w:cs="Arial" w:ascii="Arial" w:hAnsi="Arial"/>
        </w:rPr>
        <w:t xml:space="preserve">Connect the ONSEMI USBADAPTER to </w:t>
      </w:r>
      <w:r>
        <w:rPr>
          <w:rFonts w:cs="Arial" w:ascii="Arial" w:hAnsi="Arial"/>
        </w:rPr>
        <w:t>your</w:t>
      </w:r>
      <w:r>
        <w:rPr>
          <w:rFonts w:cs="Arial" w:ascii="Arial" w:hAnsi="Arial"/>
        </w:rPr>
        <w:t xml:space="preserve"> PC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n windows, the Hardware Wizard will start. And select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o, not this tim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ind w:left="1418" w:right="542" w:hanging="0"/>
        <w:rPr>
          <w:rFonts w:ascii="Georgia" w:hAnsi="Georgia" w:cs="Georgia"/>
          <w:color w:val="555555"/>
          <w:sz w:val="22"/>
        </w:rPr>
      </w:pPr>
      <w:r>
        <w:rPr/>
        <w:drawing>
          <wp:inline distT="0" distB="0" distL="0" distR="0">
            <wp:extent cx="4791075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Georgia" w:hAnsi="Georgia" w:cs="Georgia"/>
          <w:color w:val="555555"/>
          <w:sz w:val="22"/>
        </w:rPr>
      </w:pPr>
      <w:r>
        <w:rPr>
          <w:rFonts w:cs="Georgia" w:ascii="Georgia" w:hAnsi="Georgia"/>
          <w:color w:val="555555"/>
          <w:sz w:val="22"/>
        </w:rPr>
      </w:r>
      <w:r>
        <w:br w:type="page"/>
      </w:r>
    </w:p>
    <w:p>
      <w:pPr>
        <w:pStyle w:val="Normal"/>
        <w:ind w:left="1418" w:right="542" w:hanging="0"/>
        <w:rPr/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Select ‘Install from a list or specific location’</w:t>
      </w:r>
      <w:r>
        <w:rPr>
          <w:rFonts w:cs="Arial" w:ascii="Arial" w:hAnsi="Arial"/>
          <w:szCs w:val="21"/>
        </w:rPr>
        <w:t xml:space="preserve">. </w:t>
      </w:r>
      <w:r>
        <w:rPr>
          <w:rFonts w:cs="Arial" w:ascii="Arial" w:hAnsi="Arial"/>
          <w:szCs w:val="21"/>
        </w:rPr>
        <w:t>Click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’Next’</w:t>
      </w:r>
    </w:p>
    <w:p>
      <w:pPr>
        <w:pStyle w:val="Normal"/>
        <w:ind w:left="1418" w:right="542" w:hanging="0"/>
        <w:rPr>
          <w:rFonts w:ascii="Georgia" w:hAnsi="Georgia" w:cs="Georgia"/>
          <w:color w:val="555555"/>
          <w:sz w:val="22"/>
        </w:rPr>
      </w:pPr>
      <w:r>
        <w:rPr/>
        <w:drawing>
          <wp:inline distT="0" distB="0" distL="0" distR="0">
            <wp:extent cx="47910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Georgia" w:hAnsi="Georgia" w:cs="Georgia"/>
          <w:color w:val="555555"/>
          <w:sz w:val="22"/>
        </w:rPr>
      </w:pPr>
      <w:r>
        <w:rPr>
          <w:rFonts w:cs="Georgia" w:ascii="Georgia" w:hAnsi="Georgia"/>
          <w:color w:val="555555"/>
          <w:sz w:val="22"/>
        </w:rPr>
      </w:r>
    </w:p>
    <w:p>
      <w:pPr>
        <w:pStyle w:val="Normal"/>
        <w:ind w:left="1418" w:right="542" w:hanging="0"/>
        <w:rPr>
          <w:rFonts w:ascii="Georgia" w:hAnsi="Georgia" w:cs="Georgia"/>
          <w:color w:val="555555"/>
          <w:sz w:val="22"/>
        </w:rPr>
      </w:pPr>
      <w:r>
        <w:rPr>
          <w:rFonts w:cs="Georgia" w:ascii="Georgia" w:hAnsi="Georgia"/>
          <w:color w:val="555555"/>
          <w:sz w:val="22"/>
        </w:rPr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t the search path that driver for ONSEMI USB ADAPTER (/Drivers).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>’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/>
        <w:drawing>
          <wp:inline distT="0" distB="0" distL="0" distR="0">
            <wp:extent cx="4791075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Windows Logo Warning will pop up. Then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>’</w:t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/>
        <w:drawing>
          <wp:inline distT="0" distB="0" distL="0" distR="0">
            <wp:extent cx="3771900" cy="300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hen the ONSEMI USB ADAPTER bus driver installation is done.</w:t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/>
        <w:drawing>
          <wp:inline distT="0" distB="0" distL="0" distR="0">
            <wp:extent cx="4791075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  <w:r>
        <w:br w:type="page"/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xt, the hardware wizard will pop up again. and select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o, not this tim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/>
        <w:drawing>
          <wp:inline distT="0" distB="0" distL="0" distR="0">
            <wp:extent cx="479107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/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Select ‘Install from a list or specific location’</w:t>
      </w:r>
      <w:r>
        <w:rPr>
          <w:rFonts w:cs="Arial" w:ascii="Arial" w:hAnsi="Arial"/>
          <w:szCs w:val="21"/>
        </w:rPr>
        <w:t xml:space="preserve">. </w:t>
      </w:r>
      <w:r>
        <w:rPr>
          <w:rFonts w:cs="Arial" w:ascii="Arial" w:hAnsi="Arial"/>
          <w:szCs w:val="21"/>
        </w:rPr>
        <w:t>Click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’Next’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/>
        <w:drawing>
          <wp:inline distT="0" distB="0" distL="0" distR="0">
            <wp:extent cx="4791075" cy="373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t the search path that driver for ONSEMI USB ADAPTER (/Drivers).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>’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/>
        <w:drawing>
          <wp:inline distT="0" distB="0" distL="0" distR="0">
            <wp:extent cx="4791075" cy="3733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Windows Logo Warning will pop up. Then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>’</w:t>
      </w:r>
    </w:p>
    <w:p>
      <w:pPr>
        <w:pStyle w:val="Normal"/>
        <w:ind w:left="1418" w:right="542" w:hanging="0"/>
        <w:rPr/>
      </w:pPr>
      <w:r>
        <w:rPr/>
        <w:drawing>
          <wp:inline distT="0" distB="0" distL="0" distR="0">
            <wp:extent cx="3771900" cy="300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hen the ONSEMI USB ADAPTER port driver installation is done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/>
        <w:drawing>
          <wp:inline distT="0" distB="0" distL="0" distR="0">
            <wp:extent cx="4791075" cy="3733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right="542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ind w:left="1276" w:right="542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ind w:left="1276" w:right="542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hen all of the USB ADAPTER</w:t>
      </w:r>
      <w:r>
        <w:rPr>
          <w:rFonts w:cs="Arial" w:ascii="Arial" w:hAnsi="Arial"/>
          <w:kern w:val="0"/>
          <w:sz w:val="20"/>
          <w:szCs w:val="20"/>
        </w:rPr>
        <w:t>’</w:t>
      </w:r>
      <w:r>
        <w:rPr>
          <w:rFonts w:cs="Arial" w:ascii="Arial" w:hAnsi="Arial"/>
          <w:kern w:val="0"/>
          <w:sz w:val="20"/>
          <w:szCs w:val="20"/>
        </w:rPr>
        <w:t xml:space="preserve">s driver installation is done. </w:t>
      </w:r>
      <w:r>
        <w:br w:type="page"/>
      </w:r>
    </w:p>
    <w:p>
      <w:pPr>
        <w:pStyle w:val="Normal"/>
        <w:ind w:left="1276" w:right="5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</w:rPr>
        <w:t xml:space="preserve">Evaluation </w:t>
      </w:r>
      <w:r>
        <w:rPr>
          <w:rFonts w:cs="Arial" w:ascii="Arial" w:hAnsi="Arial"/>
          <w:b/>
        </w:rPr>
        <w:t>Software Installation</w:t>
      </w:r>
    </w:p>
    <w:p>
      <w:pPr>
        <w:pStyle w:val="Normal"/>
        <w:ind w:left="1418" w:right="542" w:hanging="0"/>
        <w:rPr/>
      </w:pPr>
      <w:r>
        <w:rPr>
          <w:rFonts w:cs="Arial" w:ascii="Arial" w:hAnsi="Arial"/>
          <w:b/>
        </w:rPr>
        <w:t>5.1 Installation of Evaluation Software for Target LSI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First, please download Evaluation Software for target LSI from ONSEMI Web site.</w:t>
      </w:r>
    </w:p>
    <w:p>
      <w:pPr>
        <w:pStyle w:val="Normal"/>
        <w:ind w:left="1418" w:right="542" w:hanging="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nd execute setup.exe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tup wizard will start.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 (ex. LV8044)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/>
        <w:drawing>
          <wp:inline distT="0" distB="0" distL="0" distR="0">
            <wp:extent cx="4791075" cy="394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If the installer cannot find .NetFramework3.0 on your PC, .NetFramework installer will start.</w:t>
      </w:r>
      <w:r>
        <w:br w:type="page"/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lect Installation folder. </w:t>
      </w:r>
      <w:r>
        <w:rPr>
          <w:rFonts w:cs="Arial" w:ascii="Arial" w:hAnsi="Arial"/>
        </w:rPr>
        <w:t>And</w:t>
      </w:r>
      <w:r>
        <w:rPr>
          <w:rFonts w:cs="Arial" w:ascii="Arial" w:hAnsi="Arial"/>
        </w:rPr>
        <w:t xml:space="preserve">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/>
        <w:drawing>
          <wp:inline distT="0" distB="0" distL="0" distR="0">
            <wp:extent cx="4551045" cy="3745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nfirm</w:t>
      </w:r>
      <w:r>
        <w:rPr>
          <w:rFonts w:cs="Arial" w:ascii="Arial" w:hAnsi="Arial"/>
          <w:kern w:val="0"/>
          <w:sz w:val="20"/>
          <w:szCs w:val="20"/>
        </w:rPr>
        <w:t xml:space="preserve"> installation. And Click </w:t>
      </w:r>
      <w:r>
        <w:rPr>
          <w:rFonts w:cs="Arial" w:ascii="Arial" w:hAnsi="Arial"/>
          <w:kern w:val="0"/>
          <w:sz w:val="20"/>
          <w:szCs w:val="20"/>
        </w:rPr>
        <w:t>‘</w:t>
      </w:r>
      <w:r>
        <w:rPr>
          <w:rFonts w:cs="Arial" w:ascii="Arial" w:hAnsi="Arial"/>
          <w:kern w:val="0"/>
          <w:sz w:val="20"/>
          <w:szCs w:val="20"/>
        </w:rPr>
        <w:t>Next</w:t>
      </w:r>
      <w:r>
        <w:rPr>
          <w:rFonts w:cs="Arial" w:ascii="Arial" w:hAnsi="Arial"/>
          <w:kern w:val="0"/>
          <w:sz w:val="20"/>
          <w:szCs w:val="20"/>
        </w:rPr>
        <w:t>’</w:t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/>
        <w:drawing>
          <wp:inline distT="0" distB="0" distL="0" distR="0">
            <wp:extent cx="4551045" cy="3745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  <w:r>
        <w:br w:type="page"/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Then the evaluation software installation is done.</w:t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/>
        <w:drawing>
          <wp:inline distT="0" distB="0" distL="0" distR="0">
            <wp:extent cx="4551045" cy="3745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  <w:r>
        <w:br w:type="page"/>
      </w:r>
    </w:p>
    <w:p>
      <w:pPr>
        <w:pStyle w:val="Normal"/>
        <w:ind w:left="1276" w:right="5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Introduction of USB ADAPTER.</w:t>
      </w:r>
    </w:p>
    <w:p>
      <w:pPr>
        <w:pStyle w:val="Normal"/>
        <w:ind w:left="1418" w:right="542" w:firstLine="1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11780" cy="3946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anation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USB</w:t>
        <w:tab/>
        <w:tab/>
        <w:t xml:space="preserve"> The connector for connect to your PC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AUX</w:t>
        <w:tab/>
        <w:tab/>
        <w:t xml:space="preserve"> The connector for extended unit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ab/>
        <w:t xml:space="preserve"> Light on when this adapter connected to the PC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READY</w:t>
        <w:tab/>
        <w:tab/>
        <w:t xml:space="preserve"> Light on when .this adapter recognized for Evaluation software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OUTPUT VOLTAGE</w:t>
        <w:tab/>
        <w:t xml:space="preserve"> Selecting output voltage 5V / 3.3V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SERIAL</w:t>
        <w:tab/>
        <w:tab/>
        <w:t xml:space="preserve"> The terminal to connect Evaluation Board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PARALLEL</w:t>
        <w:tab/>
        <w:tab/>
        <w:t xml:space="preserve"> The terminal to connect Evaluation Board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  <w:t>ANALOG</w:t>
        <w:tab/>
        <w:tab/>
        <w:t xml:space="preserve"> The terminal to connect Evaluation Board.</w:t>
      </w:r>
    </w:p>
    <w:p>
      <w:pPr>
        <w:pStyle w:val="Normal"/>
        <w:ind w:left="1418" w:right="5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right="542" w:hanging="0"/>
        <w:rPr/>
      </w:pPr>
      <w:r>
        <w:rPr>
          <w:rFonts w:cs="Arial" w:ascii="Arial" w:hAnsi="Arial"/>
          <w:b/>
          <w:color w:val="FF0000"/>
        </w:rPr>
        <w:t xml:space="preserve">Select the correct output </w:t>
      </w:r>
      <w:r>
        <w:rPr>
          <w:rFonts w:cs="Arial" w:ascii="Arial" w:hAnsi="Arial"/>
          <w:b/>
          <w:color w:val="FF0000"/>
        </w:rPr>
        <w:t>voltage</w:t>
      </w:r>
      <w:r>
        <w:rPr>
          <w:rFonts w:cs="Arial" w:ascii="Arial" w:hAnsi="Arial"/>
          <w:b/>
          <w:color w:val="FF0000"/>
        </w:rPr>
        <w:t xml:space="preserve"> or </w:t>
      </w:r>
      <w:r>
        <w:rPr>
          <w:rFonts w:cs="Arial" w:ascii="Arial" w:hAnsi="Arial"/>
          <w:b/>
          <w:color w:val="FF0000"/>
        </w:rPr>
        <w:t>it</w:t>
      </w:r>
      <w:r>
        <w:rPr>
          <w:rFonts w:cs="Arial" w:ascii="Arial" w:hAnsi="Arial"/>
          <w:b/>
          <w:color w:val="FF0000"/>
        </w:rPr>
        <w:t xml:space="preserve"> will destroy the EVALUATION BOARD.</w:t>
      </w:r>
    </w:p>
    <w:p>
      <w:pPr>
        <w:pStyle w:val="Normal"/>
        <w:ind w:left="1418" w:right="542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ug the Connection Cable in to the correct port or it will destroy the EVALUATION BOARD.</w:t>
      </w:r>
    </w:p>
    <w:p>
      <w:pPr>
        <w:pStyle w:val="Normal"/>
        <w:ind w:left="1418" w:right="542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lease use the Software with Evaluation Board only.</w:t>
      </w:r>
    </w:p>
    <w:p>
      <w:pPr>
        <w:pStyle w:val="Normal"/>
        <w:ind w:right="542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851" w:top="14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PGothic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6035</wp:posOffset>
              </wp:positionH>
              <wp:positionV relativeFrom="paragraph">
                <wp:posOffset>-292735</wp:posOffset>
              </wp:positionV>
              <wp:extent cx="1395730" cy="451485"/>
              <wp:effectExtent l="0" t="0" r="0" b="63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5720" cy="451440"/>
                        <a:chOff x="0" y="0"/>
                        <a:chExt cx="1395720" cy="451440"/>
                      </a:xfrm>
                    </wpg:grpSpPr>
                    <wps:wsp>
                      <wps:cNvSpPr/>
                      <wps:spPr>
                        <a:xfrm>
                          <a:off x="0" y="71640"/>
                          <a:ext cx="2833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0" h="4129">
                              <a:moveTo>
                                <a:pt x="1241" y="2599"/>
                              </a:moveTo>
                              <a:lnTo>
                                <a:pt x="1230" y="2658"/>
                              </a:lnTo>
                              <a:lnTo>
                                <a:pt x="1221" y="2721"/>
                              </a:lnTo>
                              <a:lnTo>
                                <a:pt x="1218" y="2751"/>
                              </a:lnTo>
                              <a:lnTo>
                                <a:pt x="1217" y="2782"/>
                              </a:lnTo>
                              <a:lnTo>
                                <a:pt x="1217" y="2814"/>
                              </a:lnTo>
                              <a:lnTo>
                                <a:pt x="1218" y="2845"/>
                              </a:lnTo>
                              <a:lnTo>
                                <a:pt x="1223" y="2875"/>
                              </a:lnTo>
                              <a:lnTo>
                                <a:pt x="1227" y="2905"/>
                              </a:lnTo>
                              <a:lnTo>
                                <a:pt x="1235" y="2934"/>
                              </a:lnTo>
                              <a:lnTo>
                                <a:pt x="1245" y="2962"/>
                              </a:lnTo>
                              <a:lnTo>
                                <a:pt x="1253" y="2976"/>
                              </a:lnTo>
                              <a:lnTo>
                                <a:pt x="1260" y="2989"/>
                              </a:lnTo>
                              <a:lnTo>
                                <a:pt x="1267" y="3002"/>
                              </a:lnTo>
                              <a:lnTo>
                                <a:pt x="1275" y="3015"/>
                              </a:lnTo>
                              <a:lnTo>
                                <a:pt x="1285" y="3028"/>
                              </a:lnTo>
                              <a:lnTo>
                                <a:pt x="1295" y="3039"/>
                              </a:lnTo>
                              <a:lnTo>
                                <a:pt x="1307" y="3052"/>
                              </a:lnTo>
                              <a:lnTo>
                                <a:pt x="1318" y="3064"/>
                              </a:lnTo>
                              <a:lnTo>
                                <a:pt x="1337" y="3078"/>
                              </a:lnTo>
                              <a:lnTo>
                                <a:pt x="1357" y="3094"/>
                              </a:lnTo>
                              <a:lnTo>
                                <a:pt x="1375" y="3106"/>
                              </a:lnTo>
                              <a:lnTo>
                                <a:pt x="1395" y="3119"/>
                              </a:lnTo>
                              <a:lnTo>
                                <a:pt x="1417" y="3132"/>
                              </a:lnTo>
                              <a:lnTo>
                                <a:pt x="1437" y="3144"/>
                              </a:lnTo>
                              <a:lnTo>
                                <a:pt x="1458" y="3154"/>
                              </a:lnTo>
                              <a:lnTo>
                                <a:pt x="1480" y="3164"/>
                              </a:lnTo>
                              <a:lnTo>
                                <a:pt x="1501" y="3172"/>
                              </a:lnTo>
                              <a:lnTo>
                                <a:pt x="1524" y="3181"/>
                              </a:lnTo>
                              <a:lnTo>
                                <a:pt x="1547" y="3188"/>
                              </a:lnTo>
                              <a:lnTo>
                                <a:pt x="1568" y="3194"/>
                              </a:lnTo>
                              <a:lnTo>
                                <a:pt x="1591" y="3199"/>
                              </a:lnTo>
                              <a:lnTo>
                                <a:pt x="1615" y="3205"/>
                              </a:lnTo>
                              <a:lnTo>
                                <a:pt x="1638" y="3209"/>
                              </a:lnTo>
                              <a:lnTo>
                                <a:pt x="1661" y="3212"/>
                              </a:lnTo>
                              <a:lnTo>
                                <a:pt x="1708" y="3218"/>
                              </a:lnTo>
                              <a:lnTo>
                                <a:pt x="1755" y="3221"/>
                              </a:lnTo>
                              <a:lnTo>
                                <a:pt x="1804" y="3219"/>
                              </a:lnTo>
                              <a:lnTo>
                                <a:pt x="1851" y="3216"/>
                              </a:lnTo>
                              <a:lnTo>
                                <a:pt x="1898" y="3212"/>
                              </a:lnTo>
                              <a:lnTo>
                                <a:pt x="1946" y="3204"/>
                              </a:lnTo>
                              <a:lnTo>
                                <a:pt x="1993" y="3194"/>
                              </a:lnTo>
                              <a:lnTo>
                                <a:pt x="2038" y="3182"/>
                              </a:lnTo>
                              <a:lnTo>
                                <a:pt x="2067" y="3171"/>
                              </a:lnTo>
                              <a:lnTo>
                                <a:pt x="2094" y="3159"/>
                              </a:lnTo>
                              <a:lnTo>
                                <a:pt x="2120" y="3145"/>
                              </a:lnTo>
                              <a:lnTo>
                                <a:pt x="2146" y="3129"/>
                              </a:lnTo>
                              <a:lnTo>
                                <a:pt x="2170" y="3111"/>
                              </a:lnTo>
                              <a:lnTo>
                                <a:pt x="2193" y="3092"/>
                              </a:lnTo>
                              <a:lnTo>
                                <a:pt x="2214" y="3071"/>
                              </a:lnTo>
                              <a:lnTo>
                                <a:pt x="2234" y="3048"/>
                              </a:lnTo>
                              <a:lnTo>
                                <a:pt x="2251" y="3024"/>
                              </a:lnTo>
                              <a:lnTo>
                                <a:pt x="2266" y="2999"/>
                              </a:lnTo>
                              <a:lnTo>
                                <a:pt x="2271" y="2986"/>
                              </a:lnTo>
                              <a:lnTo>
                                <a:pt x="2277" y="2974"/>
                              </a:lnTo>
                              <a:lnTo>
                                <a:pt x="2281" y="2961"/>
                              </a:lnTo>
                              <a:lnTo>
                                <a:pt x="2286" y="2948"/>
                              </a:lnTo>
                              <a:lnTo>
                                <a:pt x="2288" y="2935"/>
                              </a:lnTo>
                              <a:lnTo>
                                <a:pt x="2291" y="2921"/>
                              </a:lnTo>
                              <a:lnTo>
                                <a:pt x="2293" y="2906"/>
                              </a:lnTo>
                              <a:lnTo>
                                <a:pt x="2294" y="2894"/>
                              </a:lnTo>
                              <a:lnTo>
                                <a:pt x="2294" y="2878"/>
                              </a:lnTo>
                              <a:lnTo>
                                <a:pt x="2294" y="2864"/>
                              </a:lnTo>
                              <a:lnTo>
                                <a:pt x="2293" y="2849"/>
                              </a:lnTo>
                              <a:lnTo>
                                <a:pt x="2290" y="2834"/>
                              </a:lnTo>
                              <a:lnTo>
                                <a:pt x="2281" y="2805"/>
                              </a:lnTo>
                              <a:lnTo>
                                <a:pt x="2271" y="2778"/>
                              </a:lnTo>
                              <a:lnTo>
                                <a:pt x="2258" y="2752"/>
                              </a:lnTo>
                              <a:lnTo>
                                <a:pt x="2243" y="2728"/>
                              </a:lnTo>
                              <a:lnTo>
                                <a:pt x="2226" y="2705"/>
                              </a:lnTo>
                              <a:lnTo>
                                <a:pt x="2206" y="2684"/>
                              </a:lnTo>
                              <a:lnTo>
                                <a:pt x="2184" y="2664"/>
                              </a:lnTo>
                              <a:lnTo>
                                <a:pt x="2160" y="2645"/>
                              </a:lnTo>
                              <a:lnTo>
                                <a:pt x="2141" y="2634"/>
                              </a:lnTo>
                              <a:lnTo>
                                <a:pt x="2123" y="2624"/>
                              </a:lnTo>
                              <a:lnTo>
                                <a:pt x="2104" y="2614"/>
                              </a:lnTo>
                              <a:lnTo>
                                <a:pt x="2086" y="2606"/>
                              </a:lnTo>
                              <a:lnTo>
                                <a:pt x="2066" y="2599"/>
                              </a:lnTo>
                              <a:lnTo>
                                <a:pt x="2047" y="2592"/>
                              </a:lnTo>
                              <a:lnTo>
                                <a:pt x="2027" y="2585"/>
                              </a:lnTo>
                              <a:lnTo>
                                <a:pt x="2008" y="2578"/>
                              </a:lnTo>
                              <a:lnTo>
                                <a:pt x="1921" y="2552"/>
                              </a:lnTo>
                              <a:lnTo>
                                <a:pt x="1834" y="2529"/>
                              </a:lnTo>
                              <a:lnTo>
                                <a:pt x="1747" y="2506"/>
                              </a:lnTo>
                              <a:lnTo>
                                <a:pt x="1660" y="2485"/>
                              </a:lnTo>
                              <a:lnTo>
                                <a:pt x="1571" y="2463"/>
                              </a:lnTo>
                              <a:lnTo>
                                <a:pt x="1484" y="2442"/>
                              </a:lnTo>
                              <a:lnTo>
                                <a:pt x="1395" y="2419"/>
                              </a:lnTo>
                              <a:lnTo>
                                <a:pt x="1307" y="2396"/>
                              </a:lnTo>
                              <a:lnTo>
                                <a:pt x="1263" y="2383"/>
                              </a:lnTo>
                              <a:lnTo>
                                <a:pt x="1217" y="2368"/>
                              </a:lnTo>
                              <a:lnTo>
                                <a:pt x="1173" y="2352"/>
                              </a:lnTo>
                              <a:lnTo>
                                <a:pt x="1128" y="2336"/>
                              </a:lnTo>
                              <a:lnTo>
                                <a:pt x="1085" y="2318"/>
                              </a:lnTo>
                              <a:lnTo>
                                <a:pt x="1043" y="2299"/>
                              </a:lnTo>
                              <a:lnTo>
                                <a:pt x="1001" y="2279"/>
                              </a:lnTo>
                              <a:lnTo>
                                <a:pt x="960" y="2258"/>
                              </a:lnTo>
                              <a:lnTo>
                                <a:pt x="920" y="2235"/>
                              </a:lnTo>
                              <a:lnTo>
                                <a:pt x="880" y="2211"/>
                              </a:lnTo>
                              <a:lnTo>
                                <a:pt x="841" y="2185"/>
                              </a:lnTo>
                              <a:lnTo>
                                <a:pt x="804" y="2156"/>
                              </a:lnTo>
                              <a:lnTo>
                                <a:pt x="767" y="2128"/>
                              </a:lnTo>
                              <a:lnTo>
                                <a:pt x="731" y="2096"/>
                              </a:lnTo>
                              <a:lnTo>
                                <a:pt x="697" y="2063"/>
                              </a:lnTo>
                              <a:lnTo>
                                <a:pt x="662" y="2029"/>
                              </a:lnTo>
                              <a:lnTo>
                                <a:pt x="640" y="2003"/>
                              </a:lnTo>
                              <a:lnTo>
                                <a:pt x="618" y="1978"/>
                              </a:lnTo>
                              <a:lnTo>
                                <a:pt x="598" y="1952"/>
                              </a:lnTo>
                              <a:lnTo>
                                <a:pt x="578" y="1923"/>
                              </a:lnTo>
                              <a:lnTo>
                                <a:pt x="561" y="1896"/>
                              </a:lnTo>
                              <a:lnTo>
                                <a:pt x="544" y="1866"/>
                              </a:lnTo>
                              <a:lnTo>
                                <a:pt x="528" y="1838"/>
                              </a:lnTo>
                              <a:lnTo>
                                <a:pt x="514" y="1808"/>
                              </a:lnTo>
                              <a:lnTo>
                                <a:pt x="498" y="1766"/>
                              </a:lnTo>
                              <a:lnTo>
                                <a:pt x="484" y="1726"/>
                              </a:lnTo>
                              <a:lnTo>
                                <a:pt x="472" y="1685"/>
                              </a:lnTo>
                              <a:lnTo>
                                <a:pt x="461" y="1643"/>
                              </a:lnTo>
                              <a:lnTo>
                                <a:pt x="452" y="1600"/>
                              </a:lnTo>
                              <a:lnTo>
                                <a:pt x="445" y="1559"/>
                              </a:lnTo>
                              <a:lnTo>
                                <a:pt x="440" y="1516"/>
                              </a:lnTo>
                              <a:lnTo>
                                <a:pt x="437" y="1473"/>
                              </a:lnTo>
                              <a:lnTo>
                                <a:pt x="435" y="1426"/>
                              </a:lnTo>
                              <a:lnTo>
                                <a:pt x="435" y="1379"/>
                              </a:lnTo>
                              <a:lnTo>
                                <a:pt x="437" y="1332"/>
                              </a:lnTo>
                              <a:lnTo>
                                <a:pt x="440" y="1285"/>
                              </a:lnTo>
                              <a:lnTo>
                                <a:pt x="444" y="1238"/>
                              </a:lnTo>
                              <a:lnTo>
                                <a:pt x="450" y="1192"/>
                              </a:lnTo>
                              <a:lnTo>
                                <a:pt x="457" y="1145"/>
                              </a:lnTo>
                              <a:lnTo>
                                <a:pt x="465" y="1099"/>
                              </a:lnTo>
                              <a:lnTo>
                                <a:pt x="477" y="1053"/>
                              </a:lnTo>
                              <a:lnTo>
                                <a:pt x="490" y="1008"/>
                              </a:lnTo>
                              <a:lnTo>
                                <a:pt x="504" y="963"/>
                              </a:lnTo>
                              <a:lnTo>
                                <a:pt x="520" y="919"/>
                              </a:lnTo>
                              <a:lnTo>
                                <a:pt x="537" y="875"/>
                              </a:lnTo>
                              <a:lnTo>
                                <a:pt x="557" y="832"/>
                              </a:lnTo>
                              <a:lnTo>
                                <a:pt x="580" y="789"/>
                              </a:lnTo>
                              <a:lnTo>
                                <a:pt x="604" y="747"/>
                              </a:lnTo>
                              <a:lnTo>
                                <a:pt x="627" y="709"/>
                              </a:lnTo>
                              <a:lnTo>
                                <a:pt x="652" y="672"/>
                              </a:lnTo>
                              <a:lnTo>
                                <a:pt x="678" y="635"/>
                              </a:lnTo>
                              <a:lnTo>
                                <a:pt x="704" y="599"/>
                              </a:lnTo>
                              <a:lnTo>
                                <a:pt x="731" y="565"/>
                              </a:lnTo>
                              <a:lnTo>
                                <a:pt x="760" y="532"/>
                              </a:lnTo>
                              <a:lnTo>
                                <a:pt x="790" y="499"/>
                              </a:lnTo>
                              <a:lnTo>
                                <a:pt x="820" y="467"/>
                              </a:lnTo>
                              <a:lnTo>
                                <a:pt x="850" y="437"/>
                              </a:lnTo>
                              <a:lnTo>
                                <a:pt x="883" y="407"/>
                              </a:lnTo>
                              <a:lnTo>
                                <a:pt x="915" y="379"/>
                              </a:lnTo>
                              <a:lnTo>
                                <a:pt x="950" y="352"/>
                              </a:lnTo>
                              <a:lnTo>
                                <a:pt x="984" y="325"/>
                              </a:lnTo>
                              <a:lnTo>
                                <a:pt x="1021" y="299"/>
                              </a:lnTo>
                              <a:lnTo>
                                <a:pt x="1058" y="273"/>
                              </a:lnTo>
                              <a:lnTo>
                                <a:pt x="1097" y="250"/>
                              </a:lnTo>
                              <a:lnTo>
                                <a:pt x="1148" y="220"/>
                              </a:lnTo>
                              <a:lnTo>
                                <a:pt x="1200" y="193"/>
                              </a:lnTo>
                              <a:lnTo>
                                <a:pt x="1253" y="167"/>
                              </a:lnTo>
                              <a:lnTo>
                                <a:pt x="1307" y="145"/>
                              </a:lnTo>
                              <a:lnTo>
                                <a:pt x="1360" y="123"/>
                              </a:lnTo>
                              <a:lnTo>
                                <a:pt x="1415" y="103"/>
                              </a:lnTo>
                              <a:lnTo>
                                <a:pt x="1470" y="86"/>
                              </a:lnTo>
                              <a:lnTo>
                                <a:pt x="1525" y="70"/>
                              </a:lnTo>
                              <a:lnTo>
                                <a:pt x="1580" y="56"/>
                              </a:lnTo>
                              <a:lnTo>
                                <a:pt x="1637" y="45"/>
                              </a:lnTo>
                              <a:lnTo>
                                <a:pt x="1693" y="33"/>
                              </a:lnTo>
                              <a:lnTo>
                                <a:pt x="1750" y="25"/>
                              </a:lnTo>
                              <a:lnTo>
                                <a:pt x="1807" y="17"/>
                              </a:lnTo>
                              <a:lnTo>
                                <a:pt x="1864" y="12"/>
                              </a:lnTo>
                              <a:lnTo>
                                <a:pt x="1921" y="7"/>
                              </a:lnTo>
                              <a:lnTo>
                                <a:pt x="1978" y="5"/>
                              </a:lnTo>
                              <a:lnTo>
                                <a:pt x="2077" y="2"/>
                              </a:lnTo>
                              <a:lnTo>
                                <a:pt x="2176" y="0"/>
                              </a:lnTo>
                              <a:lnTo>
                                <a:pt x="2274" y="0"/>
                              </a:lnTo>
                              <a:lnTo>
                                <a:pt x="2374" y="2"/>
                              </a:lnTo>
                              <a:lnTo>
                                <a:pt x="2423" y="5"/>
                              </a:lnTo>
                              <a:lnTo>
                                <a:pt x="2473" y="7"/>
                              </a:lnTo>
                              <a:lnTo>
                                <a:pt x="2521" y="12"/>
                              </a:lnTo>
                              <a:lnTo>
                                <a:pt x="2571" y="16"/>
                              </a:lnTo>
                              <a:lnTo>
                                <a:pt x="2620" y="22"/>
                              </a:lnTo>
                              <a:lnTo>
                                <a:pt x="2668" y="27"/>
                              </a:lnTo>
                              <a:lnTo>
                                <a:pt x="2717" y="36"/>
                              </a:lnTo>
                              <a:lnTo>
                                <a:pt x="2766" y="45"/>
                              </a:lnTo>
                              <a:lnTo>
                                <a:pt x="2814" y="53"/>
                              </a:lnTo>
                              <a:lnTo>
                                <a:pt x="2863" y="65"/>
                              </a:lnTo>
                              <a:lnTo>
                                <a:pt x="2910" y="76"/>
                              </a:lnTo>
                              <a:lnTo>
                                <a:pt x="2957" y="89"/>
                              </a:lnTo>
                              <a:lnTo>
                                <a:pt x="3004" y="103"/>
                              </a:lnTo>
                              <a:lnTo>
                                <a:pt x="3051" y="119"/>
                              </a:lnTo>
                              <a:lnTo>
                                <a:pt x="3097" y="136"/>
                              </a:lnTo>
                              <a:lnTo>
                                <a:pt x="3143" y="155"/>
                              </a:lnTo>
                              <a:lnTo>
                                <a:pt x="3189" y="175"/>
                              </a:lnTo>
                              <a:lnTo>
                                <a:pt x="3233" y="197"/>
                              </a:lnTo>
                              <a:lnTo>
                                <a:pt x="3277" y="220"/>
                              </a:lnTo>
                              <a:lnTo>
                                <a:pt x="3321" y="245"/>
                              </a:lnTo>
                              <a:lnTo>
                                <a:pt x="3364" y="272"/>
                              </a:lnTo>
                              <a:lnTo>
                                <a:pt x="3407" y="299"/>
                              </a:lnTo>
                              <a:lnTo>
                                <a:pt x="3449" y="329"/>
                              </a:lnTo>
                              <a:lnTo>
                                <a:pt x="3490" y="360"/>
                              </a:lnTo>
                              <a:lnTo>
                                <a:pt x="3500" y="369"/>
                              </a:lnTo>
                              <a:lnTo>
                                <a:pt x="3509" y="377"/>
                              </a:lnTo>
                              <a:lnTo>
                                <a:pt x="3519" y="386"/>
                              </a:lnTo>
                              <a:lnTo>
                                <a:pt x="3527" y="395"/>
                              </a:lnTo>
                              <a:lnTo>
                                <a:pt x="3536" y="403"/>
                              </a:lnTo>
                              <a:lnTo>
                                <a:pt x="3546" y="412"/>
                              </a:lnTo>
                              <a:lnTo>
                                <a:pt x="3554" y="422"/>
                              </a:lnTo>
                              <a:lnTo>
                                <a:pt x="3564" y="432"/>
                              </a:lnTo>
                              <a:lnTo>
                                <a:pt x="3587" y="455"/>
                              </a:lnTo>
                              <a:lnTo>
                                <a:pt x="3609" y="480"/>
                              </a:lnTo>
                              <a:lnTo>
                                <a:pt x="3629" y="505"/>
                              </a:lnTo>
                              <a:lnTo>
                                <a:pt x="3647" y="530"/>
                              </a:lnTo>
                              <a:lnTo>
                                <a:pt x="3664" y="557"/>
                              </a:lnTo>
                              <a:lnTo>
                                <a:pt x="3681" y="585"/>
                              </a:lnTo>
                              <a:lnTo>
                                <a:pt x="3697" y="612"/>
                              </a:lnTo>
                              <a:lnTo>
                                <a:pt x="3711" y="639"/>
                              </a:lnTo>
                              <a:lnTo>
                                <a:pt x="3724" y="667"/>
                              </a:lnTo>
                              <a:lnTo>
                                <a:pt x="3737" y="696"/>
                              </a:lnTo>
                              <a:lnTo>
                                <a:pt x="3749" y="726"/>
                              </a:lnTo>
                              <a:lnTo>
                                <a:pt x="3759" y="756"/>
                              </a:lnTo>
                              <a:lnTo>
                                <a:pt x="3767" y="785"/>
                              </a:lnTo>
                              <a:lnTo>
                                <a:pt x="3776" y="816"/>
                              </a:lnTo>
                              <a:lnTo>
                                <a:pt x="3783" y="846"/>
                              </a:lnTo>
                              <a:lnTo>
                                <a:pt x="3789" y="876"/>
                              </a:lnTo>
                              <a:lnTo>
                                <a:pt x="3794" y="908"/>
                              </a:lnTo>
                              <a:lnTo>
                                <a:pt x="3800" y="939"/>
                              </a:lnTo>
                              <a:lnTo>
                                <a:pt x="3803" y="970"/>
                              </a:lnTo>
                              <a:lnTo>
                                <a:pt x="3806" y="1002"/>
                              </a:lnTo>
                              <a:lnTo>
                                <a:pt x="3809" y="1033"/>
                              </a:lnTo>
                              <a:lnTo>
                                <a:pt x="3810" y="1065"/>
                              </a:lnTo>
                              <a:lnTo>
                                <a:pt x="3810" y="1096"/>
                              </a:lnTo>
                              <a:lnTo>
                                <a:pt x="3810" y="1128"/>
                              </a:lnTo>
                              <a:lnTo>
                                <a:pt x="3809" y="1190"/>
                              </a:lnTo>
                              <a:lnTo>
                                <a:pt x="3803" y="1253"/>
                              </a:lnTo>
                              <a:lnTo>
                                <a:pt x="3796" y="1316"/>
                              </a:lnTo>
                              <a:lnTo>
                                <a:pt x="3787" y="1378"/>
                              </a:lnTo>
                              <a:lnTo>
                                <a:pt x="2597" y="1378"/>
                              </a:lnTo>
                              <a:lnTo>
                                <a:pt x="2596" y="1353"/>
                              </a:lnTo>
                              <a:lnTo>
                                <a:pt x="2597" y="1330"/>
                              </a:lnTo>
                              <a:lnTo>
                                <a:pt x="2598" y="1308"/>
                              </a:lnTo>
                              <a:lnTo>
                                <a:pt x="2600" y="1283"/>
                              </a:lnTo>
                              <a:lnTo>
                                <a:pt x="2601" y="1260"/>
                              </a:lnTo>
                              <a:lnTo>
                                <a:pt x="2603" y="1238"/>
                              </a:lnTo>
                              <a:lnTo>
                                <a:pt x="2603" y="1213"/>
                              </a:lnTo>
                              <a:lnTo>
                                <a:pt x="2600" y="1190"/>
                              </a:lnTo>
                              <a:lnTo>
                                <a:pt x="2600" y="1186"/>
                              </a:lnTo>
                              <a:lnTo>
                                <a:pt x="2598" y="1180"/>
                              </a:lnTo>
                              <a:lnTo>
                                <a:pt x="2597" y="1176"/>
                              </a:lnTo>
                              <a:lnTo>
                                <a:pt x="2597" y="1172"/>
                              </a:lnTo>
                              <a:lnTo>
                                <a:pt x="2596" y="1166"/>
                              </a:lnTo>
                              <a:lnTo>
                                <a:pt x="2596" y="1162"/>
                              </a:lnTo>
                              <a:lnTo>
                                <a:pt x="2594" y="1158"/>
                              </a:lnTo>
                              <a:lnTo>
                                <a:pt x="2593" y="1153"/>
                              </a:lnTo>
                              <a:lnTo>
                                <a:pt x="2586" y="1129"/>
                              </a:lnTo>
                              <a:lnTo>
                                <a:pt x="2577" y="1108"/>
                              </a:lnTo>
                              <a:lnTo>
                                <a:pt x="2566" y="1086"/>
                              </a:lnTo>
                              <a:lnTo>
                                <a:pt x="2553" y="1066"/>
                              </a:lnTo>
                              <a:lnTo>
                                <a:pt x="2538" y="1048"/>
                              </a:lnTo>
                              <a:lnTo>
                                <a:pt x="2523" y="1030"/>
                              </a:lnTo>
                              <a:lnTo>
                                <a:pt x="2506" y="1015"/>
                              </a:lnTo>
                              <a:lnTo>
                                <a:pt x="2488" y="999"/>
                              </a:lnTo>
                              <a:lnTo>
                                <a:pt x="2468" y="985"/>
                              </a:lnTo>
                              <a:lnTo>
                                <a:pt x="2448" y="972"/>
                              </a:lnTo>
                              <a:lnTo>
                                <a:pt x="2428" y="960"/>
                              </a:lnTo>
                              <a:lnTo>
                                <a:pt x="2407" y="949"/>
                              </a:lnTo>
                              <a:lnTo>
                                <a:pt x="2386" y="939"/>
                              </a:lnTo>
                              <a:lnTo>
                                <a:pt x="2363" y="929"/>
                              </a:lnTo>
                              <a:lnTo>
                                <a:pt x="2341" y="920"/>
                              </a:lnTo>
                              <a:lnTo>
                                <a:pt x="2318" y="912"/>
                              </a:lnTo>
                              <a:lnTo>
                                <a:pt x="2296" y="906"/>
                              </a:lnTo>
                              <a:lnTo>
                                <a:pt x="2273" y="900"/>
                              </a:lnTo>
                              <a:lnTo>
                                <a:pt x="2250" y="895"/>
                              </a:lnTo>
                              <a:lnTo>
                                <a:pt x="2227" y="890"/>
                              </a:lnTo>
                              <a:lnTo>
                                <a:pt x="2204" y="888"/>
                              </a:lnTo>
                              <a:lnTo>
                                <a:pt x="2181" y="886"/>
                              </a:lnTo>
                              <a:lnTo>
                                <a:pt x="2158" y="885"/>
                              </a:lnTo>
                              <a:lnTo>
                                <a:pt x="2136" y="883"/>
                              </a:lnTo>
                              <a:lnTo>
                                <a:pt x="2111" y="885"/>
                              </a:lnTo>
                              <a:lnTo>
                                <a:pt x="2088" y="885"/>
                              </a:lnTo>
                              <a:lnTo>
                                <a:pt x="2066" y="888"/>
                              </a:lnTo>
                              <a:lnTo>
                                <a:pt x="2043" y="889"/>
                              </a:lnTo>
                              <a:lnTo>
                                <a:pt x="2018" y="893"/>
                              </a:lnTo>
                              <a:lnTo>
                                <a:pt x="1996" y="898"/>
                              </a:lnTo>
                              <a:lnTo>
                                <a:pt x="1971" y="902"/>
                              </a:lnTo>
                              <a:lnTo>
                                <a:pt x="1948" y="909"/>
                              </a:lnTo>
                              <a:lnTo>
                                <a:pt x="1927" y="913"/>
                              </a:lnTo>
                              <a:lnTo>
                                <a:pt x="1908" y="920"/>
                              </a:lnTo>
                              <a:lnTo>
                                <a:pt x="1888" y="928"/>
                              </a:lnTo>
                              <a:lnTo>
                                <a:pt x="1870" y="938"/>
                              </a:lnTo>
                              <a:lnTo>
                                <a:pt x="1851" y="948"/>
                              </a:lnTo>
                              <a:lnTo>
                                <a:pt x="1833" y="959"/>
                              </a:lnTo>
                              <a:lnTo>
                                <a:pt x="1814" y="970"/>
                              </a:lnTo>
                              <a:lnTo>
                                <a:pt x="1797" y="982"/>
                              </a:lnTo>
                              <a:lnTo>
                                <a:pt x="1781" y="993"/>
                              </a:lnTo>
                              <a:lnTo>
                                <a:pt x="1768" y="1006"/>
                              </a:lnTo>
                              <a:lnTo>
                                <a:pt x="1755" y="1019"/>
                              </a:lnTo>
                              <a:lnTo>
                                <a:pt x="1743" y="1033"/>
                              </a:lnTo>
                              <a:lnTo>
                                <a:pt x="1731" y="1048"/>
                              </a:lnTo>
                              <a:lnTo>
                                <a:pt x="1721" y="1062"/>
                              </a:lnTo>
                              <a:lnTo>
                                <a:pt x="1711" y="1078"/>
                              </a:lnTo>
                              <a:lnTo>
                                <a:pt x="1703" y="1093"/>
                              </a:lnTo>
                              <a:lnTo>
                                <a:pt x="1695" y="1109"/>
                              </a:lnTo>
                              <a:lnTo>
                                <a:pt x="1690" y="1126"/>
                              </a:lnTo>
                              <a:lnTo>
                                <a:pt x="1685" y="1143"/>
                              </a:lnTo>
                              <a:lnTo>
                                <a:pt x="1683" y="1162"/>
                              </a:lnTo>
                              <a:lnTo>
                                <a:pt x="1680" y="1179"/>
                              </a:lnTo>
                              <a:lnTo>
                                <a:pt x="1680" y="1198"/>
                              </a:lnTo>
                              <a:lnTo>
                                <a:pt x="1681" y="1216"/>
                              </a:lnTo>
                              <a:lnTo>
                                <a:pt x="1685" y="1235"/>
                              </a:lnTo>
                              <a:lnTo>
                                <a:pt x="1690" y="1249"/>
                              </a:lnTo>
                              <a:lnTo>
                                <a:pt x="1694" y="1263"/>
                              </a:lnTo>
                              <a:lnTo>
                                <a:pt x="1700" y="1278"/>
                              </a:lnTo>
                              <a:lnTo>
                                <a:pt x="1705" y="1290"/>
                              </a:lnTo>
                              <a:lnTo>
                                <a:pt x="1713" y="1303"/>
                              </a:lnTo>
                              <a:lnTo>
                                <a:pt x="1721" y="1315"/>
                              </a:lnTo>
                              <a:lnTo>
                                <a:pt x="1728" y="1326"/>
                              </a:lnTo>
                              <a:lnTo>
                                <a:pt x="1737" y="1338"/>
                              </a:lnTo>
                              <a:lnTo>
                                <a:pt x="1757" y="1358"/>
                              </a:lnTo>
                              <a:lnTo>
                                <a:pt x="1777" y="1376"/>
                              </a:lnTo>
                              <a:lnTo>
                                <a:pt x="1800" y="1393"/>
                              </a:lnTo>
                              <a:lnTo>
                                <a:pt x="1824" y="1408"/>
                              </a:lnTo>
                              <a:lnTo>
                                <a:pt x="1850" y="1422"/>
                              </a:lnTo>
                              <a:lnTo>
                                <a:pt x="1875" y="1433"/>
                              </a:lnTo>
                              <a:lnTo>
                                <a:pt x="1903" y="1445"/>
                              </a:lnTo>
                              <a:lnTo>
                                <a:pt x="1930" y="1453"/>
                              </a:lnTo>
                              <a:lnTo>
                                <a:pt x="1986" y="1470"/>
                              </a:lnTo>
                              <a:lnTo>
                                <a:pt x="2041" y="1483"/>
                              </a:lnTo>
                              <a:lnTo>
                                <a:pt x="2136" y="1505"/>
                              </a:lnTo>
                              <a:lnTo>
                                <a:pt x="2230" y="1523"/>
                              </a:lnTo>
                              <a:lnTo>
                                <a:pt x="2323" y="1542"/>
                              </a:lnTo>
                              <a:lnTo>
                                <a:pt x="2416" y="1562"/>
                              </a:lnTo>
                              <a:lnTo>
                                <a:pt x="2507" y="1583"/>
                              </a:lnTo>
                              <a:lnTo>
                                <a:pt x="2597" y="1606"/>
                              </a:lnTo>
                              <a:lnTo>
                                <a:pt x="2643" y="1619"/>
                              </a:lnTo>
                              <a:lnTo>
                                <a:pt x="2688" y="1632"/>
                              </a:lnTo>
                              <a:lnTo>
                                <a:pt x="2733" y="1648"/>
                              </a:lnTo>
                              <a:lnTo>
                                <a:pt x="2778" y="1662"/>
                              </a:lnTo>
                              <a:lnTo>
                                <a:pt x="2821" y="1678"/>
                              </a:lnTo>
                              <a:lnTo>
                                <a:pt x="2863" y="1695"/>
                              </a:lnTo>
                              <a:lnTo>
                                <a:pt x="2904" y="1713"/>
                              </a:lnTo>
                              <a:lnTo>
                                <a:pt x="2944" y="1733"/>
                              </a:lnTo>
                              <a:lnTo>
                                <a:pt x="2984" y="1755"/>
                              </a:lnTo>
                              <a:lnTo>
                                <a:pt x="3024" y="1778"/>
                              </a:lnTo>
                              <a:lnTo>
                                <a:pt x="3064" y="1802"/>
                              </a:lnTo>
                              <a:lnTo>
                                <a:pt x="3104" y="1829"/>
                              </a:lnTo>
                              <a:lnTo>
                                <a:pt x="3133" y="1851"/>
                              </a:lnTo>
                              <a:lnTo>
                                <a:pt x="3160" y="1871"/>
                              </a:lnTo>
                              <a:lnTo>
                                <a:pt x="3187" y="1892"/>
                              </a:lnTo>
                              <a:lnTo>
                                <a:pt x="3211" y="1912"/>
                              </a:lnTo>
                              <a:lnTo>
                                <a:pt x="3237" y="1933"/>
                              </a:lnTo>
                              <a:lnTo>
                                <a:pt x="3261" y="1956"/>
                              </a:lnTo>
                              <a:lnTo>
                                <a:pt x="3284" y="1979"/>
                              </a:lnTo>
                              <a:lnTo>
                                <a:pt x="3309" y="2003"/>
                              </a:lnTo>
                              <a:lnTo>
                                <a:pt x="3333" y="2033"/>
                              </a:lnTo>
                              <a:lnTo>
                                <a:pt x="3356" y="2062"/>
                              </a:lnTo>
                              <a:lnTo>
                                <a:pt x="3379" y="2093"/>
                              </a:lnTo>
                              <a:lnTo>
                                <a:pt x="3400" y="2123"/>
                              </a:lnTo>
                              <a:lnTo>
                                <a:pt x="3420" y="2156"/>
                              </a:lnTo>
                              <a:lnTo>
                                <a:pt x="3439" y="2188"/>
                              </a:lnTo>
                              <a:lnTo>
                                <a:pt x="3456" y="2222"/>
                              </a:lnTo>
                              <a:lnTo>
                                <a:pt x="3471" y="2255"/>
                              </a:lnTo>
                              <a:lnTo>
                                <a:pt x="3489" y="2298"/>
                              </a:lnTo>
                              <a:lnTo>
                                <a:pt x="3503" y="2339"/>
                              </a:lnTo>
                              <a:lnTo>
                                <a:pt x="3514" y="2382"/>
                              </a:lnTo>
                              <a:lnTo>
                                <a:pt x="3524" y="2425"/>
                              </a:lnTo>
                              <a:lnTo>
                                <a:pt x="3533" y="2468"/>
                              </a:lnTo>
                              <a:lnTo>
                                <a:pt x="3539" y="2512"/>
                              </a:lnTo>
                              <a:lnTo>
                                <a:pt x="3544" y="2556"/>
                              </a:lnTo>
                              <a:lnTo>
                                <a:pt x="3550" y="2601"/>
                              </a:lnTo>
                              <a:lnTo>
                                <a:pt x="3551" y="2632"/>
                              </a:lnTo>
                              <a:lnTo>
                                <a:pt x="3551" y="2664"/>
                              </a:lnTo>
                              <a:lnTo>
                                <a:pt x="3551" y="2696"/>
                              </a:lnTo>
                              <a:lnTo>
                                <a:pt x="3551" y="2728"/>
                              </a:lnTo>
                              <a:lnTo>
                                <a:pt x="3550" y="2759"/>
                              </a:lnTo>
                              <a:lnTo>
                                <a:pt x="3549" y="2791"/>
                              </a:lnTo>
                              <a:lnTo>
                                <a:pt x="3546" y="2822"/>
                              </a:lnTo>
                              <a:lnTo>
                                <a:pt x="3541" y="2852"/>
                              </a:lnTo>
                              <a:lnTo>
                                <a:pt x="3537" y="2884"/>
                              </a:lnTo>
                              <a:lnTo>
                                <a:pt x="3531" y="2915"/>
                              </a:lnTo>
                              <a:lnTo>
                                <a:pt x="3526" y="2945"/>
                              </a:lnTo>
                              <a:lnTo>
                                <a:pt x="3520" y="2975"/>
                              </a:lnTo>
                              <a:lnTo>
                                <a:pt x="3511" y="3006"/>
                              </a:lnTo>
                              <a:lnTo>
                                <a:pt x="3504" y="3036"/>
                              </a:lnTo>
                              <a:lnTo>
                                <a:pt x="3496" y="3066"/>
                              </a:lnTo>
                              <a:lnTo>
                                <a:pt x="3486" y="3095"/>
                              </a:lnTo>
                              <a:lnTo>
                                <a:pt x="3476" y="3125"/>
                              </a:lnTo>
                              <a:lnTo>
                                <a:pt x="3464" y="3155"/>
                              </a:lnTo>
                              <a:lnTo>
                                <a:pt x="3453" y="3184"/>
                              </a:lnTo>
                              <a:lnTo>
                                <a:pt x="3441" y="3212"/>
                              </a:lnTo>
                              <a:lnTo>
                                <a:pt x="3429" y="3241"/>
                              </a:lnTo>
                              <a:lnTo>
                                <a:pt x="3414" y="3269"/>
                              </a:lnTo>
                              <a:lnTo>
                                <a:pt x="3400" y="3298"/>
                              </a:lnTo>
                              <a:lnTo>
                                <a:pt x="3386" y="3325"/>
                              </a:lnTo>
                              <a:lnTo>
                                <a:pt x="3353" y="3381"/>
                              </a:lnTo>
                              <a:lnTo>
                                <a:pt x="3319" y="3434"/>
                              </a:lnTo>
                              <a:lnTo>
                                <a:pt x="3281" y="3487"/>
                              </a:lnTo>
                              <a:lnTo>
                                <a:pt x="3241" y="3538"/>
                              </a:lnTo>
                              <a:lnTo>
                                <a:pt x="3211" y="3574"/>
                              </a:lnTo>
                              <a:lnTo>
                                <a:pt x="3181" y="3608"/>
                              </a:lnTo>
                              <a:lnTo>
                                <a:pt x="3151" y="3642"/>
                              </a:lnTo>
                              <a:lnTo>
                                <a:pt x="3121" y="3674"/>
                              </a:lnTo>
                              <a:lnTo>
                                <a:pt x="3090" y="3705"/>
                              </a:lnTo>
                              <a:lnTo>
                                <a:pt x="3057" y="3737"/>
                              </a:lnTo>
                              <a:lnTo>
                                <a:pt x="3023" y="3765"/>
                              </a:lnTo>
                              <a:lnTo>
                                <a:pt x="2986" y="3794"/>
                              </a:lnTo>
                              <a:lnTo>
                                <a:pt x="2937" y="3828"/>
                              </a:lnTo>
                              <a:lnTo>
                                <a:pt x="2890" y="3858"/>
                              </a:lnTo>
                              <a:lnTo>
                                <a:pt x="2841" y="3888"/>
                              </a:lnTo>
                              <a:lnTo>
                                <a:pt x="2794" y="3915"/>
                              </a:lnTo>
                              <a:lnTo>
                                <a:pt x="2744" y="3939"/>
                              </a:lnTo>
                              <a:lnTo>
                                <a:pt x="2694" y="3964"/>
                              </a:lnTo>
                              <a:lnTo>
                                <a:pt x="2643" y="3985"/>
                              </a:lnTo>
                              <a:lnTo>
                                <a:pt x="2590" y="4005"/>
                              </a:lnTo>
                              <a:lnTo>
                                <a:pt x="2538" y="4024"/>
                              </a:lnTo>
                              <a:lnTo>
                                <a:pt x="2487" y="4039"/>
                              </a:lnTo>
                              <a:lnTo>
                                <a:pt x="2436" y="4055"/>
                              </a:lnTo>
                              <a:lnTo>
                                <a:pt x="2383" y="4067"/>
                              </a:lnTo>
                              <a:lnTo>
                                <a:pt x="2331" y="4078"/>
                              </a:lnTo>
                              <a:lnTo>
                                <a:pt x="2278" y="4088"/>
                              </a:lnTo>
                              <a:lnTo>
                                <a:pt x="2226" y="4095"/>
                              </a:lnTo>
                              <a:lnTo>
                                <a:pt x="2171" y="4101"/>
                              </a:lnTo>
                              <a:lnTo>
                                <a:pt x="2068" y="4111"/>
                              </a:lnTo>
                              <a:lnTo>
                                <a:pt x="1967" y="4119"/>
                              </a:lnTo>
                              <a:lnTo>
                                <a:pt x="1865" y="4125"/>
                              </a:lnTo>
                              <a:lnTo>
                                <a:pt x="1764" y="4129"/>
                              </a:lnTo>
                              <a:lnTo>
                                <a:pt x="1713" y="4129"/>
                              </a:lnTo>
                              <a:lnTo>
                                <a:pt x="1661" y="4129"/>
                              </a:lnTo>
                              <a:lnTo>
                                <a:pt x="1611" y="4129"/>
                              </a:lnTo>
                              <a:lnTo>
                                <a:pt x="1560" y="4127"/>
                              </a:lnTo>
                              <a:lnTo>
                                <a:pt x="1510" y="4124"/>
                              </a:lnTo>
                              <a:lnTo>
                                <a:pt x="1458" y="4121"/>
                              </a:lnTo>
                              <a:lnTo>
                                <a:pt x="1407" y="4115"/>
                              </a:lnTo>
                              <a:lnTo>
                                <a:pt x="1355" y="4109"/>
                              </a:lnTo>
                              <a:lnTo>
                                <a:pt x="1253" y="4094"/>
                              </a:lnTo>
                              <a:lnTo>
                                <a:pt x="1150" y="4077"/>
                              </a:lnTo>
                              <a:lnTo>
                                <a:pt x="1100" y="4068"/>
                              </a:lnTo>
                              <a:lnTo>
                                <a:pt x="1050" y="4057"/>
                              </a:lnTo>
                              <a:lnTo>
                                <a:pt x="1000" y="4045"/>
                              </a:lnTo>
                              <a:lnTo>
                                <a:pt x="950" y="4032"/>
                              </a:lnTo>
                              <a:lnTo>
                                <a:pt x="901" y="4019"/>
                              </a:lnTo>
                              <a:lnTo>
                                <a:pt x="853" y="4004"/>
                              </a:lnTo>
                              <a:lnTo>
                                <a:pt x="804" y="3988"/>
                              </a:lnTo>
                              <a:lnTo>
                                <a:pt x="755" y="3969"/>
                              </a:lnTo>
                              <a:lnTo>
                                <a:pt x="707" y="3949"/>
                              </a:lnTo>
                              <a:lnTo>
                                <a:pt x="660" y="3928"/>
                              </a:lnTo>
                              <a:lnTo>
                                <a:pt x="612" y="3905"/>
                              </a:lnTo>
                              <a:lnTo>
                                <a:pt x="567" y="3879"/>
                              </a:lnTo>
                              <a:lnTo>
                                <a:pt x="522" y="3854"/>
                              </a:lnTo>
                              <a:lnTo>
                                <a:pt x="481" y="3827"/>
                              </a:lnTo>
                              <a:lnTo>
                                <a:pt x="441" y="3798"/>
                              </a:lnTo>
                              <a:lnTo>
                                <a:pt x="402" y="3768"/>
                              </a:lnTo>
                              <a:lnTo>
                                <a:pt x="365" y="3735"/>
                              </a:lnTo>
                              <a:lnTo>
                                <a:pt x="330" y="3702"/>
                              </a:lnTo>
                              <a:lnTo>
                                <a:pt x="297" y="3667"/>
                              </a:lnTo>
                              <a:lnTo>
                                <a:pt x="264" y="3631"/>
                              </a:lnTo>
                              <a:lnTo>
                                <a:pt x="232" y="3592"/>
                              </a:lnTo>
                              <a:lnTo>
                                <a:pt x="204" y="3554"/>
                              </a:lnTo>
                              <a:lnTo>
                                <a:pt x="177" y="3514"/>
                              </a:lnTo>
                              <a:lnTo>
                                <a:pt x="151" y="3471"/>
                              </a:lnTo>
                              <a:lnTo>
                                <a:pt x="127" y="3429"/>
                              </a:lnTo>
                              <a:lnTo>
                                <a:pt x="104" y="3385"/>
                              </a:lnTo>
                              <a:lnTo>
                                <a:pt x="82" y="3341"/>
                              </a:lnTo>
                              <a:lnTo>
                                <a:pt x="64" y="3295"/>
                              </a:lnTo>
                              <a:lnTo>
                                <a:pt x="50" y="3255"/>
                              </a:lnTo>
                              <a:lnTo>
                                <a:pt x="37" y="3214"/>
                              </a:lnTo>
                              <a:lnTo>
                                <a:pt x="27" y="3172"/>
                              </a:lnTo>
                              <a:lnTo>
                                <a:pt x="17" y="3128"/>
                              </a:lnTo>
                              <a:lnTo>
                                <a:pt x="10" y="3084"/>
                              </a:lnTo>
                              <a:lnTo>
                                <a:pt x="5" y="3038"/>
                              </a:lnTo>
                              <a:lnTo>
                                <a:pt x="1" y="2992"/>
                              </a:lnTo>
                              <a:lnTo>
                                <a:pt x="0" y="2946"/>
                              </a:lnTo>
                              <a:lnTo>
                                <a:pt x="0" y="2901"/>
                              </a:lnTo>
                              <a:lnTo>
                                <a:pt x="1" y="2855"/>
                              </a:lnTo>
                              <a:lnTo>
                                <a:pt x="4" y="2809"/>
                              </a:lnTo>
                              <a:lnTo>
                                <a:pt x="10" y="2765"/>
                              </a:lnTo>
                              <a:lnTo>
                                <a:pt x="17" y="2722"/>
                              </a:lnTo>
                              <a:lnTo>
                                <a:pt x="25" y="2679"/>
                              </a:lnTo>
                              <a:lnTo>
                                <a:pt x="35" y="2638"/>
                              </a:lnTo>
                              <a:lnTo>
                                <a:pt x="47" y="2599"/>
                              </a:lnTo>
                              <a:lnTo>
                                <a:pt x="1241" y="25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12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2960" y="71640"/>
                          <a:ext cx="302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9" h="4129">
                              <a:moveTo>
                                <a:pt x="4051" y="1394"/>
                              </a:moveTo>
                              <a:lnTo>
                                <a:pt x="4047" y="1353"/>
                              </a:lnTo>
                              <a:lnTo>
                                <a:pt x="4041" y="1313"/>
                              </a:lnTo>
                              <a:lnTo>
                                <a:pt x="4034" y="1272"/>
                              </a:lnTo>
                              <a:lnTo>
                                <a:pt x="4027" y="1230"/>
                              </a:lnTo>
                              <a:lnTo>
                                <a:pt x="4019" y="1190"/>
                              </a:lnTo>
                              <a:lnTo>
                                <a:pt x="4009" y="1150"/>
                              </a:lnTo>
                              <a:lnTo>
                                <a:pt x="3997" y="1110"/>
                              </a:lnTo>
                              <a:lnTo>
                                <a:pt x="3986" y="1070"/>
                              </a:lnTo>
                              <a:lnTo>
                                <a:pt x="3971" y="1032"/>
                              </a:lnTo>
                              <a:lnTo>
                                <a:pt x="3957" y="992"/>
                              </a:lnTo>
                              <a:lnTo>
                                <a:pt x="3941" y="953"/>
                              </a:lnTo>
                              <a:lnTo>
                                <a:pt x="3924" y="914"/>
                              </a:lnTo>
                              <a:lnTo>
                                <a:pt x="3907" y="877"/>
                              </a:lnTo>
                              <a:lnTo>
                                <a:pt x="3887" y="839"/>
                              </a:lnTo>
                              <a:lnTo>
                                <a:pt x="3866" y="802"/>
                              </a:lnTo>
                              <a:lnTo>
                                <a:pt x="3844" y="764"/>
                              </a:lnTo>
                              <a:lnTo>
                                <a:pt x="3823" y="731"/>
                              </a:lnTo>
                              <a:lnTo>
                                <a:pt x="3800" y="700"/>
                              </a:lnTo>
                              <a:lnTo>
                                <a:pt x="3777" y="669"/>
                              </a:lnTo>
                              <a:lnTo>
                                <a:pt x="3754" y="639"/>
                              </a:lnTo>
                              <a:lnTo>
                                <a:pt x="3731" y="610"/>
                              </a:lnTo>
                              <a:lnTo>
                                <a:pt x="3707" y="581"/>
                              </a:lnTo>
                              <a:lnTo>
                                <a:pt x="3683" y="553"/>
                              </a:lnTo>
                              <a:lnTo>
                                <a:pt x="3657" y="526"/>
                              </a:lnTo>
                              <a:lnTo>
                                <a:pt x="3631" y="500"/>
                              </a:lnTo>
                              <a:lnTo>
                                <a:pt x="3604" y="474"/>
                              </a:lnTo>
                              <a:lnTo>
                                <a:pt x="3577" y="449"/>
                              </a:lnTo>
                              <a:lnTo>
                                <a:pt x="3549" y="424"/>
                              </a:lnTo>
                              <a:lnTo>
                                <a:pt x="3519" y="400"/>
                              </a:lnTo>
                              <a:lnTo>
                                <a:pt x="3489" y="377"/>
                              </a:lnTo>
                              <a:lnTo>
                                <a:pt x="3457" y="354"/>
                              </a:lnTo>
                              <a:lnTo>
                                <a:pt x="3426" y="331"/>
                              </a:lnTo>
                              <a:lnTo>
                                <a:pt x="3370" y="296"/>
                              </a:lnTo>
                              <a:lnTo>
                                <a:pt x="3314" y="261"/>
                              </a:lnTo>
                              <a:lnTo>
                                <a:pt x="3259" y="230"/>
                              </a:lnTo>
                              <a:lnTo>
                                <a:pt x="3201" y="200"/>
                              </a:lnTo>
                              <a:lnTo>
                                <a:pt x="3144" y="173"/>
                              </a:lnTo>
                              <a:lnTo>
                                <a:pt x="3086" y="149"/>
                              </a:lnTo>
                              <a:lnTo>
                                <a:pt x="3027" y="126"/>
                              </a:lnTo>
                              <a:lnTo>
                                <a:pt x="2968" y="104"/>
                              </a:lnTo>
                              <a:lnTo>
                                <a:pt x="2910" y="86"/>
                              </a:lnTo>
                              <a:lnTo>
                                <a:pt x="2850" y="69"/>
                              </a:lnTo>
                              <a:lnTo>
                                <a:pt x="2791" y="54"/>
                              </a:lnTo>
                              <a:lnTo>
                                <a:pt x="2731" y="40"/>
                              </a:lnTo>
                              <a:lnTo>
                                <a:pt x="2670" y="30"/>
                              </a:lnTo>
                              <a:lnTo>
                                <a:pt x="2610" y="20"/>
                              </a:lnTo>
                              <a:lnTo>
                                <a:pt x="2550" y="13"/>
                              </a:lnTo>
                              <a:lnTo>
                                <a:pt x="2488" y="7"/>
                              </a:lnTo>
                              <a:lnTo>
                                <a:pt x="2427" y="3"/>
                              </a:lnTo>
                              <a:lnTo>
                                <a:pt x="2366" y="0"/>
                              </a:lnTo>
                              <a:lnTo>
                                <a:pt x="2306" y="0"/>
                              </a:lnTo>
                              <a:lnTo>
                                <a:pt x="2244" y="0"/>
                              </a:lnTo>
                              <a:lnTo>
                                <a:pt x="2183" y="3"/>
                              </a:lnTo>
                              <a:lnTo>
                                <a:pt x="2121" y="7"/>
                              </a:lnTo>
                              <a:lnTo>
                                <a:pt x="2060" y="13"/>
                              </a:lnTo>
                              <a:lnTo>
                                <a:pt x="1998" y="19"/>
                              </a:lnTo>
                              <a:lnTo>
                                <a:pt x="1937" y="27"/>
                              </a:lnTo>
                              <a:lnTo>
                                <a:pt x="1875" y="37"/>
                              </a:lnTo>
                              <a:lnTo>
                                <a:pt x="1814" y="49"/>
                              </a:lnTo>
                              <a:lnTo>
                                <a:pt x="1754" y="61"/>
                              </a:lnTo>
                              <a:lnTo>
                                <a:pt x="1693" y="74"/>
                              </a:lnTo>
                              <a:lnTo>
                                <a:pt x="1633" y="90"/>
                              </a:lnTo>
                              <a:lnTo>
                                <a:pt x="1573" y="106"/>
                              </a:lnTo>
                              <a:lnTo>
                                <a:pt x="1513" y="124"/>
                              </a:lnTo>
                              <a:lnTo>
                                <a:pt x="1451" y="144"/>
                              </a:lnTo>
                              <a:lnTo>
                                <a:pt x="1391" y="167"/>
                              </a:lnTo>
                              <a:lnTo>
                                <a:pt x="1333" y="191"/>
                              </a:lnTo>
                              <a:lnTo>
                                <a:pt x="1275" y="219"/>
                              </a:lnTo>
                              <a:lnTo>
                                <a:pt x="1220" y="247"/>
                              </a:lnTo>
                              <a:lnTo>
                                <a:pt x="1164" y="279"/>
                              </a:lnTo>
                              <a:lnTo>
                                <a:pt x="1108" y="311"/>
                              </a:lnTo>
                              <a:lnTo>
                                <a:pt x="1053" y="346"/>
                              </a:lnTo>
                              <a:lnTo>
                                <a:pt x="1013" y="373"/>
                              </a:lnTo>
                              <a:lnTo>
                                <a:pt x="973" y="400"/>
                              </a:lnTo>
                              <a:lnTo>
                                <a:pt x="932" y="429"/>
                              </a:lnTo>
                              <a:lnTo>
                                <a:pt x="894" y="456"/>
                              </a:lnTo>
                              <a:lnTo>
                                <a:pt x="857" y="484"/>
                              </a:lnTo>
                              <a:lnTo>
                                <a:pt x="821" y="514"/>
                              </a:lnTo>
                              <a:lnTo>
                                <a:pt x="785" y="544"/>
                              </a:lnTo>
                              <a:lnTo>
                                <a:pt x="751" y="574"/>
                              </a:lnTo>
                              <a:lnTo>
                                <a:pt x="717" y="606"/>
                              </a:lnTo>
                              <a:lnTo>
                                <a:pt x="684" y="639"/>
                              </a:lnTo>
                              <a:lnTo>
                                <a:pt x="652" y="671"/>
                              </a:lnTo>
                              <a:lnTo>
                                <a:pt x="621" y="706"/>
                              </a:lnTo>
                              <a:lnTo>
                                <a:pt x="590" y="741"/>
                              </a:lnTo>
                              <a:lnTo>
                                <a:pt x="560" y="779"/>
                              </a:lnTo>
                              <a:lnTo>
                                <a:pt x="530" y="817"/>
                              </a:lnTo>
                              <a:lnTo>
                                <a:pt x="501" y="857"/>
                              </a:lnTo>
                              <a:lnTo>
                                <a:pt x="468" y="906"/>
                              </a:lnTo>
                              <a:lnTo>
                                <a:pt x="435" y="954"/>
                              </a:lnTo>
                              <a:lnTo>
                                <a:pt x="405" y="1003"/>
                              </a:lnTo>
                              <a:lnTo>
                                <a:pt x="375" y="1052"/>
                              </a:lnTo>
                              <a:lnTo>
                                <a:pt x="347" y="1102"/>
                              </a:lnTo>
                              <a:lnTo>
                                <a:pt x="320" y="1150"/>
                              </a:lnTo>
                              <a:lnTo>
                                <a:pt x="294" y="1200"/>
                              </a:lnTo>
                              <a:lnTo>
                                <a:pt x="268" y="1250"/>
                              </a:lnTo>
                              <a:lnTo>
                                <a:pt x="244" y="1300"/>
                              </a:lnTo>
                              <a:lnTo>
                                <a:pt x="222" y="1350"/>
                              </a:lnTo>
                              <a:lnTo>
                                <a:pt x="200" y="1402"/>
                              </a:lnTo>
                              <a:lnTo>
                                <a:pt x="180" y="1452"/>
                              </a:lnTo>
                              <a:lnTo>
                                <a:pt x="161" y="1503"/>
                              </a:lnTo>
                              <a:lnTo>
                                <a:pt x="142" y="1554"/>
                              </a:lnTo>
                              <a:lnTo>
                                <a:pt x="125" y="1606"/>
                              </a:lnTo>
                              <a:lnTo>
                                <a:pt x="110" y="1659"/>
                              </a:lnTo>
                              <a:lnTo>
                                <a:pt x="94" y="1710"/>
                              </a:lnTo>
                              <a:lnTo>
                                <a:pt x="80" y="1763"/>
                              </a:lnTo>
                              <a:lnTo>
                                <a:pt x="68" y="1816"/>
                              </a:lnTo>
                              <a:lnTo>
                                <a:pt x="55" y="1869"/>
                              </a:lnTo>
                              <a:lnTo>
                                <a:pt x="45" y="1922"/>
                              </a:lnTo>
                              <a:lnTo>
                                <a:pt x="35" y="1976"/>
                              </a:lnTo>
                              <a:lnTo>
                                <a:pt x="28" y="2029"/>
                              </a:lnTo>
                              <a:lnTo>
                                <a:pt x="21" y="2083"/>
                              </a:lnTo>
                              <a:lnTo>
                                <a:pt x="14" y="2137"/>
                              </a:lnTo>
                              <a:lnTo>
                                <a:pt x="10" y="2192"/>
                              </a:lnTo>
                              <a:lnTo>
                                <a:pt x="5" y="2246"/>
                              </a:lnTo>
                              <a:lnTo>
                                <a:pt x="2" y="2302"/>
                              </a:lnTo>
                              <a:lnTo>
                                <a:pt x="0" y="2356"/>
                              </a:lnTo>
                              <a:lnTo>
                                <a:pt x="0" y="2412"/>
                              </a:lnTo>
                              <a:lnTo>
                                <a:pt x="0" y="2467"/>
                              </a:lnTo>
                              <a:lnTo>
                                <a:pt x="1" y="2523"/>
                              </a:lnTo>
                              <a:lnTo>
                                <a:pt x="2" y="2560"/>
                              </a:lnTo>
                              <a:lnTo>
                                <a:pt x="4" y="2599"/>
                              </a:lnTo>
                              <a:lnTo>
                                <a:pt x="7" y="2636"/>
                              </a:lnTo>
                              <a:lnTo>
                                <a:pt x="11" y="2673"/>
                              </a:lnTo>
                              <a:lnTo>
                                <a:pt x="15" y="2710"/>
                              </a:lnTo>
                              <a:lnTo>
                                <a:pt x="21" y="2748"/>
                              </a:lnTo>
                              <a:lnTo>
                                <a:pt x="27" y="2783"/>
                              </a:lnTo>
                              <a:lnTo>
                                <a:pt x="34" y="2820"/>
                              </a:lnTo>
                              <a:lnTo>
                                <a:pt x="41" y="2858"/>
                              </a:lnTo>
                              <a:lnTo>
                                <a:pt x="50" y="2893"/>
                              </a:lnTo>
                              <a:lnTo>
                                <a:pt x="58" y="2929"/>
                              </a:lnTo>
                              <a:lnTo>
                                <a:pt x="68" y="2965"/>
                              </a:lnTo>
                              <a:lnTo>
                                <a:pt x="78" y="3000"/>
                              </a:lnTo>
                              <a:lnTo>
                                <a:pt x="90" y="3036"/>
                              </a:lnTo>
                              <a:lnTo>
                                <a:pt x="102" y="3072"/>
                              </a:lnTo>
                              <a:lnTo>
                                <a:pt x="115" y="3106"/>
                              </a:lnTo>
                              <a:lnTo>
                                <a:pt x="130" y="3140"/>
                              </a:lnTo>
                              <a:lnTo>
                                <a:pt x="144" y="3175"/>
                              </a:lnTo>
                              <a:lnTo>
                                <a:pt x="160" y="3209"/>
                              </a:lnTo>
                              <a:lnTo>
                                <a:pt x="175" y="3243"/>
                              </a:lnTo>
                              <a:lnTo>
                                <a:pt x="192" y="3276"/>
                              </a:lnTo>
                              <a:lnTo>
                                <a:pt x="210" y="3309"/>
                              </a:lnTo>
                              <a:lnTo>
                                <a:pt x="228" y="3342"/>
                              </a:lnTo>
                              <a:lnTo>
                                <a:pt x="248" y="3375"/>
                              </a:lnTo>
                              <a:lnTo>
                                <a:pt x="268" y="3406"/>
                              </a:lnTo>
                              <a:lnTo>
                                <a:pt x="288" y="3438"/>
                              </a:lnTo>
                              <a:lnTo>
                                <a:pt x="310" y="3469"/>
                              </a:lnTo>
                              <a:lnTo>
                                <a:pt x="332" y="3499"/>
                              </a:lnTo>
                              <a:lnTo>
                                <a:pt x="355" y="3529"/>
                              </a:lnTo>
                              <a:lnTo>
                                <a:pt x="380" y="3559"/>
                              </a:lnTo>
                              <a:lnTo>
                                <a:pt x="405" y="3588"/>
                              </a:lnTo>
                              <a:lnTo>
                                <a:pt x="431" y="3616"/>
                              </a:lnTo>
                              <a:lnTo>
                                <a:pt x="452" y="3641"/>
                              </a:lnTo>
                              <a:lnTo>
                                <a:pt x="475" y="3663"/>
                              </a:lnTo>
                              <a:lnTo>
                                <a:pt x="500" y="3686"/>
                              </a:lnTo>
                              <a:lnTo>
                                <a:pt x="522" y="3708"/>
                              </a:lnTo>
                              <a:lnTo>
                                <a:pt x="547" y="3729"/>
                              </a:lnTo>
                              <a:lnTo>
                                <a:pt x="571" y="3749"/>
                              </a:lnTo>
                              <a:lnTo>
                                <a:pt x="597" y="3769"/>
                              </a:lnTo>
                              <a:lnTo>
                                <a:pt x="622" y="3788"/>
                              </a:lnTo>
                              <a:lnTo>
                                <a:pt x="648" y="3805"/>
                              </a:lnTo>
                              <a:lnTo>
                                <a:pt x="674" y="3823"/>
                              </a:lnTo>
                              <a:lnTo>
                                <a:pt x="700" y="3839"/>
                              </a:lnTo>
                              <a:lnTo>
                                <a:pt x="727" y="3856"/>
                              </a:lnTo>
                              <a:lnTo>
                                <a:pt x="754" y="3871"/>
                              </a:lnTo>
                              <a:lnTo>
                                <a:pt x="782" y="3886"/>
                              </a:lnTo>
                              <a:lnTo>
                                <a:pt x="810" y="3901"/>
                              </a:lnTo>
                              <a:lnTo>
                                <a:pt x="838" y="3913"/>
                              </a:lnTo>
                              <a:lnTo>
                                <a:pt x="904" y="3943"/>
                              </a:lnTo>
                              <a:lnTo>
                                <a:pt x="970" y="3972"/>
                              </a:lnTo>
                              <a:lnTo>
                                <a:pt x="1035" y="3996"/>
                              </a:lnTo>
                              <a:lnTo>
                                <a:pt x="1103" y="4019"/>
                              </a:lnTo>
                              <a:lnTo>
                                <a:pt x="1170" y="4039"/>
                              </a:lnTo>
                              <a:lnTo>
                                <a:pt x="1240" y="4058"/>
                              </a:lnTo>
                              <a:lnTo>
                                <a:pt x="1310" y="4075"/>
                              </a:lnTo>
                              <a:lnTo>
                                <a:pt x="1383" y="4092"/>
                              </a:lnTo>
                              <a:lnTo>
                                <a:pt x="1434" y="4101"/>
                              </a:lnTo>
                              <a:lnTo>
                                <a:pt x="1484" y="4108"/>
                              </a:lnTo>
                              <a:lnTo>
                                <a:pt x="1533" y="4115"/>
                              </a:lnTo>
                              <a:lnTo>
                                <a:pt x="1583" y="4121"/>
                              </a:lnTo>
                              <a:lnTo>
                                <a:pt x="1631" y="4125"/>
                              </a:lnTo>
                              <a:lnTo>
                                <a:pt x="1680" y="4128"/>
                              </a:lnTo>
                              <a:lnTo>
                                <a:pt x="1728" y="4129"/>
                              </a:lnTo>
                              <a:lnTo>
                                <a:pt x="1777" y="4129"/>
                              </a:lnTo>
                              <a:lnTo>
                                <a:pt x="1825" y="4129"/>
                              </a:lnTo>
                              <a:lnTo>
                                <a:pt x="1874" y="4128"/>
                              </a:lnTo>
                              <a:lnTo>
                                <a:pt x="1923" y="4125"/>
                              </a:lnTo>
                              <a:lnTo>
                                <a:pt x="1971" y="4122"/>
                              </a:lnTo>
                              <a:lnTo>
                                <a:pt x="2020" y="4118"/>
                              </a:lnTo>
                              <a:lnTo>
                                <a:pt x="2070" y="4112"/>
                              </a:lnTo>
                              <a:lnTo>
                                <a:pt x="2118" y="4106"/>
                              </a:lnTo>
                              <a:lnTo>
                                <a:pt x="2168" y="4099"/>
                              </a:lnTo>
                              <a:lnTo>
                                <a:pt x="2227" y="4089"/>
                              </a:lnTo>
                              <a:lnTo>
                                <a:pt x="2284" y="4079"/>
                              </a:lnTo>
                              <a:lnTo>
                                <a:pt x="2341" y="4066"/>
                              </a:lnTo>
                              <a:lnTo>
                                <a:pt x="2397" y="4052"/>
                              </a:lnTo>
                              <a:lnTo>
                                <a:pt x="2454" y="4036"/>
                              </a:lnTo>
                              <a:lnTo>
                                <a:pt x="2510" y="4019"/>
                              </a:lnTo>
                              <a:lnTo>
                                <a:pt x="2566" y="4001"/>
                              </a:lnTo>
                              <a:lnTo>
                                <a:pt x="2621" y="3981"/>
                              </a:lnTo>
                              <a:lnTo>
                                <a:pt x="2653" y="3968"/>
                              </a:lnTo>
                              <a:lnTo>
                                <a:pt x="2686" y="3955"/>
                              </a:lnTo>
                              <a:lnTo>
                                <a:pt x="2717" y="3942"/>
                              </a:lnTo>
                              <a:lnTo>
                                <a:pt x="2748" y="3928"/>
                              </a:lnTo>
                              <a:lnTo>
                                <a:pt x="2808" y="3898"/>
                              </a:lnTo>
                              <a:lnTo>
                                <a:pt x="2868" y="3866"/>
                              </a:lnTo>
                              <a:lnTo>
                                <a:pt x="2927" y="3832"/>
                              </a:lnTo>
                              <a:lnTo>
                                <a:pt x="2984" y="3795"/>
                              </a:lnTo>
                              <a:lnTo>
                                <a:pt x="3041" y="3755"/>
                              </a:lnTo>
                              <a:lnTo>
                                <a:pt x="3098" y="3713"/>
                              </a:lnTo>
                              <a:lnTo>
                                <a:pt x="3137" y="3685"/>
                              </a:lnTo>
                              <a:lnTo>
                                <a:pt x="3174" y="3656"/>
                              </a:lnTo>
                              <a:lnTo>
                                <a:pt x="3210" y="3628"/>
                              </a:lnTo>
                              <a:lnTo>
                                <a:pt x="3244" y="3598"/>
                              </a:lnTo>
                              <a:lnTo>
                                <a:pt x="3279" y="3568"/>
                              </a:lnTo>
                              <a:lnTo>
                                <a:pt x="3313" y="3538"/>
                              </a:lnTo>
                              <a:lnTo>
                                <a:pt x="3346" y="3508"/>
                              </a:lnTo>
                              <a:lnTo>
                                <a:pt x="3377" y="3476"/>
                              </a:lnTo>
                              <a:lnTo>
                                <a:pt x="3409" y="3443"/>
                              </a:lnTo>
                              <a:lnTo>
                                <a:pt x="3440" y="3411"/>
                              </a:lnTo>
                              <a:lnTo>
                                <a:pt x="3470" y="3376"/>
                              </a:lnTo>
                              <a:lnTo>
                                <a:pt x="3500" y="3342"/>
                              </a:lnTo>
                              <a:lnTo>
                                <a:pt x="3529" y="3306"/>
                              </a:lnTo>
                              <a:lnTo>
                                <a:pt x="3559" y="3269"/>
                              </a:lnTo>
                              <a:lnTo>
                                <a:pt x="3586" y="3230"/>
                              </a:lnTo>
                              <a:lnTo>
                                <a:pt x="3614" y="3190"/>
                              </a:lnTo>
                              <a:lnTo>
                                <a:pt x="3637" y="3156"/>
                              </a:lnTo>
                              <a:lnTo>
                                <a:pt x="3659" y="3125"/>
                              </a:lnTo>
                              <a:lnTo>
                                <a:pt x="3680" y="3093"/>
                              </a:lnTo>
                              <a:lnTo>
                                <a:pt x="3699" y="3062"/>
                              </a:lnTo>
                              <a:lnTo>
                                <a:pt x="3717" y="3030"/>
                              </a:lnTo>
                              <a:lnTo>
                                <a:pt x="3736" y="2998"/>
                              </a:lnTo>
                              <a:lnTo>
                                <a:pt x="3753" y="2965"/>
                              </a:lnTo>
                              <a:lnTo>
                                <a:pt x="3770" y="2930"/>
                              </a:lnTo>
                              <a:lnTo>
                                <a:pt x="3780" y="2912"/>
                              </a:lnTo>
                              <a:lnTo>
                                <a:pt x="3789" y="2893"/>
                              </a:lnTo>
                              <a:lnTo>
                                <a:pt x="3797" y="2876"/>
                              </a:lnTo>
                              <a:lnTo>
                                <a:pt x="3807" y="2858"/>
                              </a:lnTo>
                              <a:lnTo>
                                <a:pt x="3816" y="2839"/>
                              </a:lnTo>
                              <a:lnTo>
                                <a:pt x="3824" y="2822"/>
                              </a:lnTo>
                              <a:lnTo>
                                <a:pt x="3831" y="2803"/>
                              </a:lnTo>
                              <a:lnTo>
                                <a:pt x="3840" y="2785"/>
                              </a:lnTo>
                              <a:lnTo>
                                <a:pt x="3873" y="2702"/>
                              </a:lnTo>
                              <a:lnTo>
                                <a:pt x="3903" y="2619"/>
                              </a:lnTo>
                              <a:lnTo>
                                <a:pt x="3930" y="2535"/>
                              </a:lnTo>
                              <a:lnTo>
                                <a:pt x="3956" y="2449"/>
                              </a:lnTo>
                              <a:lnTo>
                                <a:pt x="3980" y="2363"/>
                              </a:lnTo>
                              <a:lnTo>
                                <a:pt x="4000" y="2277"/>
                              </a:lnTo>
                              <a:lnTo>
                                <a:pt x="4019" y="2192"/>
                              </a:lnTo>
                              <a:lnTo>
                                <a:pt x="4033" y="2105"/>
                              </a:lnTo>
                              <a:lnTo>
                                <a:pt x="4046" y="2016"/>
                              </a:lnTo>
                              <a:lnTo>
                                <a:pt x="4056" y="1929"/>
                              </a:lnTo>
                              <a:lnTo>
                                <a:pt x="4060" y="1885"/>
                              </a:lnTo>
                              <a:lnTo>
                                <a:pt x="4063" y="1840"/>
                              </a:lnTo>
                              <a:lnTo>
                                <a:pt x="4066" y="1796"/>
                              </a:lnTo>
                              <a:lnTo>
                                <a:pt x="4067" y="1752"/>
                              </a:lnTo>
                              <a:lnTo>
                                <a:pt x="4069" y="1707"/>
                              </a:lnTo>
                              <a:lnTo>
                                <a:pt x="4069" y="1663"/>
                              </a:lnTo>
                              <a:lnTo>
                                <a:pt x="4067" y="1619"/>
                              </a:lnTo>
                              <a:lnTo>
                                <a:pt x="4066" y="1574"/>
                              </a:lnTo>
                              <a:lnTo>
                                <a:pt x="4063" y="1529"/>
                              </a:lnTo>
                              <a:lnTo>
                                <a:pt x="4060" y="1484"/>
                              </a:lnTo>
                              <a:lnTo>
                                <a:pt x="4056" y="1440"/>
                              </a:lnTo>
                              <a:lnTo>
                                <a:pt x="4051" y="1394"/>
                              </a:lnTo>
                              <a:close/>
                              <a:moveTo>
                                <a:pt x="2703" y="2350"/>
                              </a:moveTo>
                              <a:lnTo>
                                <a:pt x="2683" y="2407"/>
                              </a:lnTo>
                              <a:lnTo>
                                <a:pt x="2661" y="2463"/>
                              </a:lnTo>
                              <a:lnTo>
                                <a:pt x="2638" y="2519"/>
                              </a:lnTo>
                              <a:lnTo>
                                <a:pt x="2614" y="2575"/>
                              </a:lnTo>
                              <a:lnTo>
                                <a:pt x="2588" y="2629"/>
                              </a:lnTo>
                              <a:lnTo>
                                <a:pt x="2560" y="2682"/>
                              </a:lnTo>
                              <a:lnTo>
                                <a:pt x="2531" y="2733"/>
                              </a:lnTo>
                              <a:lnTo>
                                <a:pt x="2498" y="2785"/>
                              </a:lnTo>
                              <a:lnTo>
                                <a:pt x="2483" y="2809"/>
                              </a:lnTo>
                              <a:lnTo>
                                <a:pt x="2466" y="2833"/>
                              </a:lnTo>
                              <a:lnTo>
                                <a:pt x="2447" y="2858"/>
                              </a:lnTo>
                              <a:lnTo>
                                <a:pt x="2428" y="2882"/>
                              </a:lnTo>
                              <a:lnTo>
                                <a:pt x="2410" y="2905"/>
                              </a:lnTo>
                              <a:lnTo>
                                <a:pt x="2390" y="2926"/>
                              </a:lnTo>
                              <a:lnTo>
                                <a:pt x="2370" y="2949"/>
                              </a:lnTo>
                              <a:lnTo>
                                <a:pt x="2348" y="2970"/>
                              </a:lnTo>
                              <a:lnTo>
                                <a:pt x="2327" y="2990"/>
                              </a:lnTo>
                              <a:lnTo>
                                <a:pt x="2304" y="3012"/>
                              </a:lnTo>
                              <a:lnTo>
                                <a:pt x="2281" y="3030"/>
                              </a:lnTo>
                              <a:lnTo>
                                <a:pt x="2257" y="3049"/>
                              </a:lnTo>
                              <a:lnTo>
                                <a:pt x="2233" y="3068"/>
                              </a:lnTo>
                              <a:lnTo>
                                <a:pt x="2207" y="3085"/>
                              </a:lnTo>
                              <a:lnTo>
                                <a:pt x="2181" y="3102"/>
                              </a:lnTo>
                              <a:lnTo>
                                <a:pt x="2154" y="3118"/>
                              </a:lnTo>
                              <a:lnTo>
                                <a:pt x="2114" y="3139"/>
                              </a:lnTo>
                              <a:lnTo>
                                <a:pt x="2074" y="3159"/>
                              </a:lnTo>
                              <a:lnTo>
                                <a:pt x="2053" y="3168"/>
                              </a:lnTo>
                              <a:lnTo>
                                <a:pt x="2031" y="3176"/>
                              </a:lnTo>
                              <a:lnTo>
                                <a:pt x="2010" y="3183"/>
                              </a:lnTo>
                              <a:lnTo>
                                <a:pt x="1988" y="3189"/>
                              </a:lnTo>
                              <a:lnTo>
                                <a:pt x="1967" y="3195"/>
                              </a:lnTo>
                              <a:lnTo>
                                <a:pt x="1944" y="3200"/>
                              </a:lnTo>
                              <a:lnTo>
                                <a:pt x="1923" y="3205"/>
                              </a:lnTo>
                              <a:lnTo>
                                <a:pt x="1900" y="3208"/>
                              </a:lnTo>
                              <a:lnTo>
                                <a:pt x="1877" y="3210"/>
                              </a:lnTo>
                              <a:lnTo>
                                <a:pt x="1855" y="3212"/>
                              </a:lnTo>
                              <a:lnTo>
                                <a:pt x="1833" y="3212"/>
                              </a:lnTo>
                              <a:lnTo>
                                <a:pt x="1810" y="3210"/>
                              </a:lnTo>
                              <a:lnTo>
                                <a:pt x="1775" y="3208"/>
                              </a:lnTo>
                              <a:lnTo>
                                <a:pt x="1743" y="3202"/>
                              </a:lnTo>
                              <a:lnTo>
                                <a:pt x="1710" y="3196"/>
                              </a:lnTo>
                              <a:lnTo>
                                <a:pt x="1677" y="3188"/>
                              </a:lnTo>
                              <a:lnTo>
                                <a:pt x="1644" y="3179"/>
                              </a:lnTo>
                              <a:lnTo>
                                <a:pt x="1613" y="3168"/>
                              </a:lnTo>
                              <a:lnTo>
                                <a:pt x="1581" y="3155"/>
                              </a:lnTo>
                              <a:lnTo>
                                <a:pt x="1550" y="3140"/>
                              </a:lnTo>
                              <a:lnTo>
                                <a:pt x="1517" y="3123"/>
                              </a:lnTo>
                              <a:lnTo>
                                <a:pt x="1485" y="3103"/>
                              </a:lnTo>
                              <a:lnTo>
                                <a:pt x="1457" y="3082"/>
                              </a:lnTo>
                              <a:lnTo>
                                <a:pt x="1428" y="3058"/>
                              </a:lnTo>
                              <a:lnTo>
                                <a:pt x="1403" y="3032"/>
                              </a:lnTo>
                              <a:lnTo>
                                <a:pt x="1378" y="3005"/>
                              </a:lnTo>
                              <a:lnTo>
                                <a:pt x="1355" y="2975"/>
                              </a:lnTo>
                              <a:lnTo>
                                <a:pt x="1335" y="2943"/>
                              </a:lnTo>
                              <a:lnTo>
                                <a:pt x="1324" y="2925"/>
                              </a:lnTo>
                              <a:lnTo>
                                <a:pt x="1313" y="2905"/>
                              </a:lnTo>
                              <a:lnTo>
                                <a:pt x="1303" y="2885"/>
                              </a:lnTo>
                              <a:lnTo>
                                <a:pt x="1294" y="2865"/>
                              </a:lnTo>
                              <a:lnTo>
                                <a:pt x="1278" y="2825"/>
                              </a:lnTo>
                              <a:lnTo>
                                <a:pt x="1265" y="2785"/>
                              </a:lnTo>
                              <a:lnTo>
                                <a:pt x="1254" y="2743"/>
                              </a:lnTo>
                              <a:lnTo>
                                <a:pt x="1244" y="2700"/>
                              </a:lnTo>
                              <a:lnTo>
                                <a:pt x="1237" y="2658"/>
                              </a:lnTo>
                              <a:lnTo>
                                <a:pt x="1231" y="2615"/>
                              </a:lnTo>
                              <a:lnTo>
                                <a:pt x="1225" y="2560"/>
                              </a:lnTo>
                              <a:lnTo>
                                <a:pt x="1223" y="2508"/>
                              </a:lnTo>
                              <a:lnTo>
                                <a:pt x="1221" y="2455"/>
                              </a:lnTo>
                              <a:lnTo>
                                <a:pt x="1223" y="2402"/>
                              </a:lnTo>
                              <a:lnTo>
                                <a:pt x="1225" y="2349"/>
                              </a:lnTo>
                              <a:lnTo>
                                <a:pt x="1230" y="2297"/>
                              </a:lnTo>
                              <a:lnTo>
                                <a:pt x="1235" y="2245"/>
                              </a:lnTo>
                              <a:lnTo>
                                <a:pt x="1243" y="2193"/>
                              </a:lnTo>
                              <a:lnTo>
                                <a:pt x="1251" y="2142"/>
                              </a:lnTo>
                              <a:lnTo>
                                <a:pt x="1261" y="2090"/>
                              </a:lnTo>
                              <a:lnTo>
                                <a:pt x="1273" y="2039"/>
                              </a:lnTo>
                              <a:lnTo>
                                <a:pt x="1284" y="1987"/>
                              </a:lnTo>
                              <a:lnTo>
                                <a:pt x="1297" y="1936"/>
                              </a:lnTo>
                              <a:lnTo>
                                <a:pt x="1311" y="1886"/>
                              </a:lnTo>
                              <a:lnTo>
                                <a:pt x="1327" y="1835"/>
                              </a:lnTo>
                              <a:lnTo>
                                <a:pt x="1343" y="1783"/>
                              </a:lnTo>
                              <a:lnTo>
                                <a:pt x="1363" y="1722"/>
                              </a:lnTo>
                              <a:lnTo>
                                <a:pt x="1385" y="1660"/>
                              </a:lnTo>
                              <a:lnTo>
                                <a:pt x="1410" y="1600"/>
                              </a:lnTo>
                              <a:lnTo>
                                <a:pt x="1437" y="1542"/>
                              </a:lnTo>
                              <a:lnTo>
                                <a:pt x="1467" y="1483"/>
                              </a:lnTo>
                              <a:lnTo>
                                <a:pt x="1498" y="1426"/>
                              </a:lnTo>
                              <a:lnTo>
                                <a:pt x="1514" y="1399"/>
                              </a:lnTo>
                              <a:lnTo>
                                <a:pt x="1533" y="1372"/>
                              </a:lnTo>
                              <a:lnTo>
                                <a:pt x="1550" y="1344"/>
                              </a:lnTo>
                              <a:lnTo>
                                <a:pt x="1568" y="1319"/>
                              </a:lnTo>
                              <a:lnTo>
                                <a:pt x="1588" y="1293"/>
                              </a:lnTo>
                              <a:lnTo>
                                <a:pt x="1608" y="1267"/>
                              </a:lnTo>
                              <a:lnTo>
                                <a:pt x="1628" y="1243"/>
                              </a:lnTo>
                              <a:lnTo>
                                <a:pt x="1650" y="1220"/>
                              </a:lnTo>
                              <a:lnTo>
                                <a:pt x="1673" y="1197"/>
                              </a:lnTo>
                              <a:lnTo>
                                <a:pt x="1695" y="1174"/>
                              </a:lnTo>
                              <a:lnTo>
                                <a:pt x="1718" y="1153"/>
                              </a:lnTo>
                              <a:lnTo>
                                <a:pt x="1743" y="1132"/>
                              </a:lnTo>
                              <a:lnTo>
                                <a:pt x="1768" y="1113"/>
                              </a:lnTo>
                              <a:lnTo>
                                <a:pt x="1794" y="1093"/>
                              </a:lnTo>
                              <a:lnTo>
                                <a:pt x="1820" y="1074"/>
                              </a:lnTo>
                              <a:lnTo>
                                <a:pt x="1848" y="1057"/>
                              </a:lnTo>
                              <a:lnTo>
                                <a:pt x="1875" y="1042"/>
                              </a:lnTo>
                              <a:lnTo>
                                <a:pt x="1904" y="1026"/>
                              </a:lnTo>
                              <a:lnTo>
                                <a:pt x="1934" y="1012"/>
                              </a:lnTo>
                              <a:lnTo>
                                <a:pt x="1965" y="997"/>
                              </a:lnTo>
                              <a:lnTo>
                                <a:pt x="1987" y="990"/>
                              </a:lnTo>
                              <a:lnTo>
                                <a:pt x="2010" y="983"/>
                              </a:lnTo>
                              <a:lnTo>
                                <a:pt x="2033" y="976"/>
                              </a:lnTo>
                              <a:lnTo>
                                <a:pt x="2055" y="970"/>
                              </a:lnTo>
                              <a:lnTo>
                                <a:pt x="2078" y="964"/>
                              </a:lnTo>
                              <a:lnTo>
                                <a:pt x="2101" y="960"/>
                              </a:lnTo>
                              <a:lnTo>
                                <a:pt x="2126" y="957"/>
                              </a:lnTo>
                              <a:lnTo>
                                <a:pt x="2148" y="954"/>
                              </a:lnTo>
                              <a:lnTo>
                                <a:pt x="2171" y="953"/>
                              </a:lnTo>
                              <a:lnTo>
                                <a:pt x="2196" y="953"/>
                              </a:lnTo>
                              <a:lnTo>
                                <a:pt x="2218" y="953"/>
                              </a:lnTo>
                              <a:lnTo>
                                <a:pt x="2241" y="953"/>
                              </a:lnTo>
                              <a:lnTo>
                                <a:pt x="2264" y="956"/>
                              </a:lnTo>
                              <a:lnTo>
                                <a:pt x="2287" y="957"/>
                              </a:lnTo>
                              <a:lnTo>
                                <a:pt x="2310" y="962"/>
                              </a:lnTo>
                              <a:lnTo>
                                <a:pt x="2333" y="966"/>
                              </a:lnTo>
                              <a:lnTo>
                                <a:pt x="2356" y="970"/>
                              </a:lnTo>
                              <a:lnTo>
                                <a:pt x="2378" y="977"/>
                              </a:lnTo>
                              <a:lnTo>
                                <a:pt x="2400" y="983"/>
                              </a:lnTo>
                              <a:lnTo>
                                <a:pt x="2423" y="992"/>
                              </a:lnTo>
                              <a:lnTo>
                                <a:pt x="2444" y="1000"/>
                              </a:lnTo>
                              <a:lnTo>
                                <a:pt x="2466" y="1009"/>
                              </a:lnTo>
                              <a:lnTo>
                                <a:pt x="2486" y="1019"/>
                              </a:lnTo>
                              <a:lnTo>
                                <a:pt x="2507" y="1030"/>
                              </a:lnTo>
                              <a:lnTo>
                                <a:pt x="2527" y="1042"/>
                              </a:lnTo>
                              <a:lnTo>
                                <a:pt x="2547" y="1054"/>
                              </a:lnTo>
                              <a:lnTo>
                                <a:pt x="2566" y="1069"/>
                              </a:lnTo>
                              <a:lnTo>
                                <a:pt x="2584" y="1083"/>
                              </a:lnTo>
                              <a:lnTo>
                                <a:pt x="2603" y="1099"/>
                              </a:lnTo>
                              <a:lnTo>
                                <a:pt x="2620" y="1114"/>
                              </a:lnTo>
                              <a:lnTo>
                                <a:pt x="2637" y="1132"/>
                              </a:lnTo>
                              <a:lnTo>
                                <a:pt x="2654" y="1150"/>
                              </a:lnTo>
                              <a:lnTo>
                                <a:pt x="2673" y="1173"/>
                              </a:lnTo>
                              <a:lnTo>
                                <a:pt x="2690" y="1196"/>
                              </a:lnTo>
                              <a:lnTo>
                                <a:pt x="2706" y="1219"/>
                              </a:lnTo>
                              <a:lnTo>
                                <a:pt x="2720" y="1243"/>
                              </a:lnTo>
                              <a:lnTo>
                                <a:pt x="2733" y="1267"/>
                              </a:lnTo>
                              <a:lnTo>
                                <a:pt x="2746" y="1292"/>
                              </a:lnTo>
                              <a:lnTo>
                                <a:pt x="2757" y="1317"/>
                              </a:lnTo>
                              <a:lnTo>
                                <a:pt x="2767" y="1343"/>
                              </a:lnTo>
                              <a:lnTo>
                                <a:pt x="2777" y="1369"/>
                              </a:lnTo>
                              <a:lnTo>
                                <a:pt x="2784" y="1396"/>
                              </a:lnTo>
                              <a:lnTo>
                                <a:pt x="2791" y="1423"/>
                              </a:lnTo>
                              <a:lnTo>
                                <a:pt x="2798" y="1450"/>
                              </a:lnTo>
                              <a:lnTo>
                                <a:pt x="2803" y="1477"/>
                              </a:lnTo>
                              <a:lnTo>
                                <a:pt x="2807" y="1504"/>
                              </a:lnTo>
                              <a:lnTo>
                                <a:pt x="2811" y="1533"/>
                              </a:lnTo>
                              <a:lnTo>
                                <a:pt x="2814" y="1562"/>
                              </a:lnTo>
                              <a:lnTo>
                                <a:pt x="2817" y="1612"/>
                              </a:lnTo>
                              <a:lnTo>
                                <a:pt x="2818" y="1663"/>
                              </a:lnTo>
                              <a:lnTo>
                                <a:pt x="2820" y="1713"/>
                              </a:lnTo>
                              <a:lnTo>
                                <a:pt x="2818" y="1763"/>
                              </a:lnTo>
                              <a:lnTo>
                                <a:pt x="2816" y="1813"/>
                              </a:lnTo>
                              <a:lnTo>
                                <a:pt x="2811" y="1863"/>
                              </a:lnTo>
                              <a:lnTo>
                                <a:pt x="2807" y="1912"/>
                              </a:lnTo>
                              <a:lnTo>
                                <a:pt x="2800" y="1962"/>
                              </a:lnTo>
                              <a:lnTo>
                                <a:pt x="2791" y="2012"/>
                              </a:lnTo>
                              <a:lnTo>
                                <a:pt x="2783" y="2060"/>
                              </a:lnTo>
                              <a:lnTo>
                                <a:pt x="2773" y="2109"/>
                              </a:lnTo>
                              <a:lnTo>
                                <a:pt x="2760" y="2157"/>
                              </a:lnTo>
                              <a:lnTo>
                                <a:pt x="2747" y="2206"/>
                              </a:lnTo>
                              <a:lnTo>
                                <a:pt x="2734" y="2255"/>
                              </a:lnTo>
                              <a:lnTo>
                                <a:pt x="2718" y="2303"/>
                              </a:lnTo>
                              <a:lnTo>
                                <a:pt x="2703" y="2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12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120" y="0"/>
                          <a:ext cx="56196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7" h="6066">
                              <a:moveTo>
                                <a:pt x="6080" y="1038"/>
                              </a:moveTo>
                              <a:lnTo>
                                <a:pt x="6042" y="1089"/>
                              </a:lnTo>
                              <a:lnTo>
                                <a:pt x="5942" y="1226"/>
                              </a:lnTo>
                              <a:lnTo>
                                <a:pt x="5801" y="1423"/>
                              </a:lnTo>
                              <a:lnTo>
                                <a:pt x="5637" y="1658"/>
                              </a:lnTo>
                              <a:lnTo>
                                <a:pt x="5552" y="1781"/>
                              </a:lnTo>
                              <a:lnTo>
                                <a:pt x="5468" y="1902"/>
                              </a:lnTo>
                              <a:lnTo>
                                <a:pt x="5388" y="2021"/>
                              </a:lnTo>
                              <a:lnTo>
                                <a:pt x="5315" y="2132"/>
                              </a:lnTo>
                              <a:lnTo>
                                <a:pt x="5249" y="2234"/>
                              </a:lnTo>
                              <a:lnTo>
                                <a:pt x="5197" y="2322"/>
                              </a:lnTo>
                              <a:lnTo>
                                <a:pt x="5174" y="2361"/>
                              </a:lnTo>
                              <a:lnTo>
                                <a:pt x="5157" y="2394"/>
                              </a:lnTo>
                              <a:lnTo>
                                <a:pt x="5141" y="2424"/>
                              </a:lnTo>
                              <a:lnTo>
                                <a:pt x="5131" y="2446"/>
                              </a:lnTo>
                              <a:lnTo>
                                <a:pt x="5125" y="2446"/>
                              </a:lnTo>
                              <a:lnTo>
                                <a:pt x="5121" y="2421"/>
                              </a:lnTo>
                              <a:lnTo>
                                <a:pt x="5114" y="2391"/>
                              </a:lnTo>
                              <a:lnTo>
                                <a:pt x="5105" y="2355"/>
                              </a:lnTo>
                              <a:lnTo>
                                <a:pt x="5095" y="2315"/>
                              </a:lnTo>
                              <a:lnTo>
                                <a:pt x="5068" y="2225"/>
                              </a:lnTo>
                              <a:lnTo>
                                <a:pt x="5035" y="2122"/>
                              </a:lnTo>
                              <a:lnTo>
                                <a:pt x="4998" y="2009"/>
                              </a:lnTo>
                              <a:lnTo>
                                <a:pt x="4957" y="1891"/>
                              </a:lnTo>
                              <a:lnTo>
                                <a:pt x="4912" y="1771"/>
                              </a:lnTo>
                              <a:lnTo>
                                <a:pt x="4868" y="1649"/>
                              </a:lnTo>
                              <a:lnTo>
                                <a:pt x="4782" y="1418"/>
                              </a:lnTo>
                              <a:lnTo>
                                <a:pt x="4707" y="1222"/>
                              </a:lnTo>
                              <a:lnTo>
                                <a:pt x="4654" y="1088"/>
                              </a:lnTo>
                              <a:lnTo>
                                <a:pt x="4634" y="1038"/>
                              </a:lnTo>
                              <a:lnTo>
                                <a:pt x="3644" y="1038"/>
                              </a:lnTo>
                              <a:lnTo>
                                <a:pt x="3832" y="0"/>
                              </a:lnTo>
                              <a:lnTo>
                                <a:pt x="3765" y="0"/>
                              </a:lnTo>
                              <a:lnTo>
                                <a:pt x="2676" y="4820"/>
                              </a:lnTo>
                              <a:lnTo>
                                <a:pt x="2638" y="4738"/>
                              </a:lnTo>
                              <a:lnTo>
                                <a:pt x="3532" y="0"/>
                              </a:lnTo>
                              <a:lnTo>
                                <a:pt x="3465" y="0"/>
                              </a:lnTo>
                              <a:lnTo>
                                <a:pt x="2478" y="4338"/>
                              </a:lnTo>
                              <a:lnTo>
                                <a:pt x="2442" y="4255"/>
                              </a:lnTo>
                              <a:lnTo>
                                <a:pt x="3231" y="0"/>
                              </a:lnTo>
                              <a:lnTo>
                                <a:pt x="3165" y="0"/>
                              </a:lnTo>
                              <a:lnTo>
                                <a:pt x="2292" y="3850"/>
                              </a:lnTo>
                              <a:lnTo>
                                <a:pt x="2253" y="3762"/>
                              </a:lnTo>
                              <a:lnTo>
                                <a:pt x="2931" y="0"/>
                              </a:lnTo>
                              <a:lnTo>
                                <a:pt x="2863" y="0"/>
                              </a:lnTo>
                              <a:lnTo>
                                <a:pt x="2103" y="3374"/>
                              </a:lnTo>
                              <a:lnTo>
                                <a:pt x="2063" y="3275"/>
                              </a:lnTo>
                              <a:lnTo>
                                <a:pt x="2629" y="0"/>
                              </a:lnTo>
                              <a:lnTo>
                                <a:pt x="2563" y="0"/>
                              </a:lnTo>
                              <a:lnTo>
                                <a:pt x="1921" y="2922"/>
                              </a:lnTo>
                              <a:lnTo>
                                <a:pt x="1236" y="1038"/>
                              </a:lnTo>
                              <a:lnTo>
                                <a:pt x="988" y="1038"/>
                              </a:lnTo>
                              <a:lnTo>
                                <a:pt x="0" y="6066"/>
                              </a:lnTo>
                              <a:lnTo>
                                <a:pt x="66" y="6066"/>
                              </a:lnTo>
                              <a:lnTo>
                                <a:pt x="710" y="3297"/>
                              </a:lnTo>
                              <a:lnTo>
                                <a:pt x="1420" y="5000"/>
                              </a:lnTo>
                              <a:lnTo>
                                <a:pt x="2886" y="5000"/>
                              </a:lnTo>
                              <a:lnTo>
                                <a:pt x="3554" y="1528"/>
                              </a:lnTo>
                              <a:lnTo>
                                <a:pt x="4351" y="3560"/>
                              </a:lnTo>
                              <a:lnTo>
                                <a:pt x="4061" y="5000"/>
                              </a:lnTo>
                              <a:lnTo>
                                <a:pt x="5258" y="5000"/>
                              </a:lnTo>
                              <a:lnTo>
                                <a:pt x="5542" y="3585"/>
                              </a:lnTo>
                              <a:lnTo>
                                <a:pt x="7547" y="1038"/>
                              </a:lnTo>
                              <a:lnTo>
                                <a:pt x="6080" y="10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12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77400"/>
                          <a:ext cx="3708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2" h="5028">
                              <a:moveTo>
                                <a:pt x="1975" y="2540"/>
                              </a:moveTo>
                              <a:lnTo>
                                <a:pt x="2007" y="2473"/>
                              </a:lnTo>
                              <a:lnTo>
                                <a:pt x="2042" y="2407"/>
                              </a:lnTo>
                              <a:lnTo>
                                <a:pt x="2076" y="2340"/>
                              </a:lnTo>
                              <a:lnTo>
                                <a:pt x="2112" y="2274"/>
                              </a:lnTo>
                              <a:lnTo>
                                <a:pt x="2182" y="2143"/>
                              </a:lnTo>
                              <a:lnTo>
                                <a:pt x="2255" y="2013"/>
                              </a:lnTo>
                              <a:lnTo>
                                <a:pt x="2328" y="1881"/>
                              </a:lnTo>
                              <a:lnTo>
                                <a:pt x="2400" y="1750"/>
                              </a:lnTo>
                              <a:lnTo>
                                <a:pt x="2472" y="1619"/>
                              </a:lnTo>
                              <a:lnTo>
                                <a:pt x="2542" y="1484"/>
                              </a:lnTo>
                              <a:lnTo>
                                <a:pt x="2556" y="1458"/>
                              </a:lnTo>
                              <a:lnTo>
                                <a:pt x="2569" y="1433"/>
                              </a:lnTo>
                              <a:lnTo>
                                <a:pt x="2582" y="1407"/>
                              </a:lnTo>
                              <a:lnTo>
                                <a:pt x="2595" y="1380"/>
                              </a:lnTo>
                              <a:lnTo>
                                <a:pt x="2606" y="1354"/>
                              </a:lnTo>
                              <a:lnTo>
                                <a:pt x="2619" y="1328"/>
                              </a:lnTo>
                              <a:lnTo>
                                <a:pt x="2630" y="1301"/>
                              </a:lnTo>
                              <a:lnTo>
                                <a:pt x="2643" y="1277"/>
                              </a:lnTo>
                              <a:lnTo>
                                <a:pt x="2646" y="1286"/>
                              </a:lnTo>
                              <a:lnTo>
                                <a:pt x="2648" y="1296"/>
                              </a:lnTo>
                              <a:lnTo>
                                <a:pt x="2648" y="1306"/>
                              </a:lnTo>
                              <a:lnTo>
                                <a:pt x="2648" y="1316"/>
                              </a:lnTo>
                              <a:lnTo>
                                <a:pt x="2648" y="1326"/>
                              </a:lnTo>
                              <a:lnTo>
                                <a:pt x="2648" y="1336"/>
                              </a:lnTo>
                              <a:lnTo>
                                <a:pt x="2646" y="1344"/>
                              </a:lnTo>
                              <a:lnTo>
                                <a:pt x="2648" y="1354"/>
                              </a:lnTo>
                              <a:lnTo>
                                <a:pt x="2649" y="1378"/>
                              </a:lnTo>
                              <a:lnTo>
                                <a:pt x="2649" y="1401"/>
                              </a:lnTo>
                              <a:lnTo>
                                <a:pt x="2650" y="1426"/>
                              </a:lnTo>
                              <a:lnTo>
                                <a:pt x="2652" y="1448"/>
                              </a:lnTo>
                              <a:lnTo>
                                <a:pt x="2652" y="1473"/>
                              </a:lnTo>
                              <a:lnTo>
                                <a:pt x="2653" y="1496"/>
                              </a:lnTo>
                              <a:lnTo>
                                <a:pt x="2656" y="1520"/>
                              </a:lnTo>
                              <a:lnTo>
                                <a:pt x="2658" y="1543"/>
                              </a:lnTo>
                              <a:lnTo>
                                <a:pt x="2675" y="1670"/>
                              </a:lnTo>
                              <a:lnTo>
                                <a:pt x="2693" y="1794"/>
                              </a:lnTo>
                              <a:lnTo>
                                <a:pt x="2710" y="1917"/>
                              </a:lnTo>
                              <a:lnTo>
                                <a:pt x="2729" y="2041"/>
                              </a:lnTo>
                              <a:lnTo>
                                <a:pt x="2746" y="2164"/>
                              </a:lnTo>
                              <a:lnTo>
                                <a:pt x="2765" y="2287"/>
                              </a:lnTo>
                              <a:lnTo>
                                <a:pt x="2782" y="2410"/>
                              </a:lnTo>
                              <a:lnTo>
                                <a:pt x="2799" y="2533"/>
                              </a:lnTo>
                              <a:lnTo>
                                <a:pt x="2800" y="2540"/>
                              </a:lnTo>
                              <a:lnTo>
                                <a:pt x="1975" y="2540"/>
                              </a:lnTo>
                              <a:close/>
                              <a:moveTo>
                                <a:pt x="4734" y="0"/>
                              </a:moveTo>
                              <a:lnTo>
                                <a:pt x="4088" y="3286"/>
                              </a:lnTo>
                              <a:lnTo>
                                <a:pt x="3471" y="0"/>
                              </a:lnTo>
                              <a:lnTo>
                                <a:pt x="2300" y="0"/>
                              </a:lnTo>
                              <a:lnTo>
                                <a:pt x="2010" y="493"/>
                              </a:lnTo>
                              <a:lnTo>
                                <a:pt x="1722" y="987"/>
                              </a:lnTo>
                              <a:lnTo>
                                <a:pt x="1435" y="1481"/>
                              </a:lnTo>
                              <a:lnTo>
                                <a:pt x="1147" y="1976"/>
                              </a:lnTo>
                              <a:lnTo>
                                <a:pt x="862" y="2472"/>
                              </a:lnTo>
                              <a:lnTo>
                                <a:pt x="574" y="2967"/>
                              </a:lnTo>
                              <a:lnTo>
                                <a:pt x="287" y="3465"/>
                              </a:lnTo>
                              <a:lnTo>
                                <a:pt x="0" y="3962"/>
                              </a:lnTo>
                              <a:lnTo>
                                <a:pt x="1186" y="3962"/>
                              </a:lnTo>
                              <a:lnTo>
                                <a:pt x="1226" y="3886"/>
                              </a:lnTo>
                              <a:lnTo>
                                <a:pt x="1267" y="3810"/>
                              </a:lnTo>
                              <a:lnTo>
                                <a:pt x="1309" y="3736"/>
                              </a:lnTo>
                              <a:lnTo>
                                <a:pt x="1350" y="3662"/>
                              </a:lnTo>
                              <a:lnTo>
                                <a:pt x="1393" y="3587"/>
                              </a:lnTo>
                              <a:lnTo>
                                <a:pt x="1436" y="3515"/>
                              </a:lnTo>
                              <a:lnTo>
                                <a:pt x="1479" y="3440"/>
                              </a:lnTo>
                              <a:lnTo>
                                <a:pt x="1522" y="3365"/>
                              </a:lnTo>
                              <a:lnTo>
                                <a:pt x="2922" y="3365"/>
                              </a:lnTo>
                              <a:lnTo>
                                <a:pt x="2932" y="3440"/>
                              </a:lnTo>
                              <a:lnTo>
                                <a:pt x="2943" y="3515"/>
                              </a:lnTo>
                              <a:lnTo>
                                <a:pt x="2955" y="3590"/>
                              </a:lnTo>
                              <a:lnTo>
                                <a:pt x="2965" y="3665"/>
                              </a:lnTo>
                              <a:lnTo>
                                <a:pt x="2976" y="3739"/>
                              </a:lnTo>
                              <a:lnTo>
                                <a:pt x="2988" y="3813"/>
                              </a:lnTo>
                              <a:lnTo>
                                <a:pt x="2998" y="3887"/>
                              </a:lnTo>
                              <a:lnTo>
                                <a:pt x="3009" y="3962"/>
                              </a:lnTo>
                              <a:lnTo>
                                <a:pt x="3955" y="3962"/>
                              </a:lnTo>
                              <a:lnTo>
                                <a:pt x="3745" y="5028"/>
                              </a:lnTo>
                              <a:lnTo>
                                <a:pt x="3812" y="5028"/>
                              </a:lnTo>
                              <a:lnTo>
                                <a:pt x="4982" y="0"/>
                              </a:lnTo>
                              <a:lnTo>
                                <a:pt x="47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12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520" y="77400"/>
                          <a:ext cx="9216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5028">
                              <a:moveTo>
                                <a:pt x="989" y="0"/>
                              </a:moveTo>
                              <a:lnTo>
                                <a:pt x="0" y="5028"/>
                              </a:lnTo>
                              <a:lnTo>
                                <a:pt x="66" y="5028"/>
                              </a:lnTo>
                              <a:lnTo>
                                <a:pt x="1238" y="0"/>
                              </a:lnTo>
                              <a:lnTo>
                                <a:pt x="9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12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480" y="77400"/>
                          <a:ext cx="9216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5028">
                              <a:moveTo>
                                <a:pt x="989" y="0"/>
                              </a:moveTo>
                              <a:lnTo>
                                <a:pt x="0" y="5028"/>
                              </a:lnTo>
                              <a:lnTo>
                                <a:pt x="67" y="5028"/>
                              </a:lnTo>
                              <a:lnTo>
                                <a:pt x="1239" y="0"/>
                              </a:lnTo>
                              <a:lnTo>
                                <a:pt x="9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12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800" y="77400"/>
                          <a:ext cx="9144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5028">
                              <a:moveTo>
                                <a:pt x="988" y="0"/>
                              </a:moveTo>
                              <a:lnTo>
                                <a:pt x="0" y="5028"/>
                              </a:lnTo>
                              <a:lnTo>
                                <a:pt x="66" y="5028"/>
                              </a:lnTo>
                              <a:lnTo>
                                <a:pt x="1237" y="0"/>
                              </a:lnTo>
                              <a:lnTo>
                                <a:pt x="9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12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05pt;margin-top:-23.05pt;width:109.9pt;height:35.55pt" coordorigin="41,-461" coordsize="2198,711">
              <v:shape id="shape_0" coordsize="3810,4129" path="m1241,2599l1230,2658l1221,2721l1218,2751l1217,2782l1217,2814l1218,2845l1223,2875l1227,2905l1235,2934l1245,2962l1253,2976l1260,2989l1267,3002l1275,3015l1285,3028l1295,3039l1307,3052l1318,3064l1337,3078l1357,3094l1375,3106l1395,3119l1417,3132l1437,3144l1458,3154l1480,3164l1501,3172l1524,3181l1547,3188l1568,3194l1591,3199l1615,3205l1638,3209l1661,3212l1708,3218l1755,3221l1804,3219l1851,3216l1898,3212l1946,3204l1993,3194l2038,3182l2067,3171l2094,3159l2120,3145l2146,3129l2170,3111l2193,3092l2214,3071l2234,3048l2251,3024l2266,2999l2271,2986l2277,2974l2281,2961l2286,2948l2288,2935l2291,2921l2293,2906l2294,2894l2294,2878l2294,2864l2293,2849l2290,2834l2281,2805l2271,2778l2258,2752l2243,2728l2226,2705l2206,2684l2184,2664l2160,2645l2141,2634l2123,2624l2104,2614l2086,2606l2066,2599l2047,2592l2027,2585l2008,2578l1921,2552l1834,2529l1747,2506l1660,2485l1571,2463l1484,2442l1395,2419l1307,2396l1263,2383l1217,2368l1173,2352l1128,2336l1085,2318l1043,2299l1001,2279l960,2258l920,2235l880,2211l841,2185l804,2156l767,2128l731,2096l697,2063l662,2029l640,2003l618,1978l598,1952l578,1923l561,1896l544,1866l528,1838l514,1808l498,1766l484,1726l472,1685l461,1643l452,1600l445,1559l440,1516l437,1473l435,1426l435,1379l437,1332l440,1285l444,1238l450,1192l457,1145l465,1099l477,1053l490,1008l504,963l520,919l537,875l557,832l580,789l604,747l627,709l652,672l678,635l704,599l731,565l760,532l790,499l820,467l850,437l883,407l915,379l950,352l984,325l1021,299l1058,273l1097,250l1148,220l1200,193l1253,167l1307,145l1360,123l1415,103l1470,86l1525,70l1580,56l1637,45l1693,33l1750,25l1807,17l1864,12l1921,7l1978,5l2077,2l2176,0l2274,0l2374,2l2423,5l2473,7l2521,12l2571,16l2620,22l2668,27l2717,36l2766,45l2814,53l2863,65l2910,76l2957,89l3004,103l3051,119l3097,136l3143,155l3189,175l3233,197l3277,220l3321,245l3364,272l3407,299l3449,329l3490,360l3500,369l3509,377l3519,386l3527,395l3536,403l3546,412l3554,422l3564,432l3587,455l3609,480l3629,505l3647,530l3664,557l3681,585l3697,612l3711,639l3724,667l3737,696l3749,726l3759,756l3767,785l3776,816l3783,846l3789,876l3794,908l3800,939l3803,970l3806,1002l3809,1033l3810,1065l3810,1096l3810,1128l3809,1190l3803,1253l3796,1316l3787,1378l2597,1378l2596,1353l2597,1330l2598,1308l2600,1283l2601,1260l2603,1238l2603,1213l2600,1190l2600,1186l2598,1180l2597,1176l2597,1172l2596,1166l2596,1162l2594,1158l2593,1153l2586,1129l2577,1108l2566,1086l2553,1066l2538,1048l2523,1030l2506,1015l2488,999l2468,985l2448,972l2428,960l2407,949l2386,939l2363,929l2341,920l2318,912l2296,906l2273,900l2250,895l2227,890l2204,888l2181,886l2158,885l2136,883l2111,885l2088,885l2066,888l2043,889l2018,893l1996,898l1971,902l1948,909l1927,913l1908,920l1888,928l1870,938l1851,948l1833,959l1814,970l1797,982l1781,993l1768,1006l1755,1019l1743,1033l1731,1048l1721,1062l1711,1078l1703,1093l1695,1109l1690,1126l1685,1143l1683,1162l1680,1179l1680,1198l1681,1216l1685,1235l1690,1249l1694,1263l1700,1278l1705,1290l1713,1303l1721,1315l1728,1326l1737,1338l1757,1358l1777,1376l1800,1393l1824,1408l1850,1422l1875,1433l1903,1445l1930,1453l1986,1470l2041,1483l2136,1505l2230,1523l2323,1542l2416,1562l2507,1583l2597,1606l2643,1619l2688,1632l2733,1648l2778,1662l2821,1678l2863,1695l2904,1713l2944,1733l2984,1755l3024,1778l3064,1802l3104,1829l3133,1851l3160,1871l3187,1892l3211,1912l3237,1933l3261,1956l3284,1979l3309,2003l3333,2033l3356,2062l3379,2093l3400,2123l3420,2156l3439,2188l3456,2222l3471,2255l3489,2298l3503,2339l3514,2382l3524,2425l3533,2468l3539,2512l3544,2556l3550,2601l3551,2632l3551,2664l3551,2696l3551,2728l3550,2759l3549,2791l3546,2822l3541,2852l3537,2884l3531,2915l3526,2945l3520,2975l3511,3006l3504,3036l3496,3066l3486,3095l3476,3125l3464,3155l3453,3184l3441,3212l3429,3241l3414,3269l3400,3298l3386,3325l3353,3381l3319,3434l3281,3487l3241,3538l3211,3574l3181,3608l3151,3642l3121,3674l3090,3705l3057,3737l3023,3765l2986,3794l2937,3828l2890,3858l2841,3888l2794,3915l2744,3939l2694,3964l2643,3985l2590,4005l2538,4024l2487,4039l2436,4055l2383,4067l2331,4078l2278,4088l2226,4095l2171,4101l2068,4111l1967,4119l1865,4125l1764,4129l1713,4129l1661,4129l1611,4129l1560,4127l1510,4124l1458,4121l1407,4115l1355,4109l1253,4094l1150,4077l1100,4068l1050,4057l1000,4045l950,4032l901,4019l853,4004l804,3988l755,3969l707,3949l660,3928l612,3905l567,3879l522,3854l481,3827l441,3798l402,3768l365,3735l330,3702l297,3667l264,3631l232,3592l204,3554l177,3514l151,3471l127,3429l104,3385l82,3341l64,3295l50,3255l37,3214l27,3172l17,3128l10,3084l5,3038l1,2992l0,2946l0,2901l1,2855l4,2809l10,2765l17,2722l25,2679l35,2638l47,2599l1241,2599xe" fillcolor="#b71234" stroked="f" o:allowincell="f" style="position:absolute;left:41;top:-348;width:445;height:483;mso-wrap-style:none;v-text-anchor:middle">
                <v:fill o:detectmouseclick="t" type="solid" color2="#48edcb"/>
                <v:stroke color="#3465a4" joinstyle="round" endcap="flat"/>
                <w10:wrap type="none"/>
              </v:shape>
              <v:shape id="shape_0" coordsize="4069,4129" path="m4051,1394l4047,1353l4041,1313l4034,1272l4027,1230l4019,1190l4009,1150l3997,1110l3986,1070l3971,1032l3957,992l3941,953l3924,914l3907,877l3887,839l3866,802l3844,764l3823,731l3800,700l3777,669l3754,639l3731,610l3707,581l3683,553l3657,526l3631,500l3604,474l3577,449l3549,424l3519,400l3489,377l3457,354l3426,331l3370,296l3314,261l3259,230l3201,200l3144,173l3086,149l3027,126l2968,104l2910,86l2850,69l2791,54l2731,40l2670,30l2610,20l2550,13l2488,7l2427,3l2366,0l2306,0l2244,0l2183,3l2121,7l2060,13l1998,19l1937,27l1875,37l1814,49l1754,61l1693,74l1633,90l1573,106l1513,124l1451,144l1391,167l1333,191l1275,219l1220,247l1164,279l1108,311l1053,346l1013,373l973,400l932,429l894,456l857,484l821,514l785,544l751,574l717,606l684,639l652,671l621,706l590,741l560,779l530,817l501,857l468,906l435,954l405,1003l375,1052l347,1102l320,1150l294,1200l268,1250l244,1300l222,1350l200,1402l180,1452l161,1503l142,1554l125,1606l110,1659l94,1710l80,1763l68,1816l55,1869l45,1922l35,1976l28,2029l21,2083l14,2137l10,2192l5,2246l2,2302l0,2356l0,2412l0,2467l1,2523l2,2560l4,2599l7,2636l11,2673l15,2710l21,2748l27,2783l34,2820l41,2858l50,2893l58,2929l68,2965l78,3000l90,3036l102,3072l115,3106l130,3140l144,3175l160,3209l175,3243l192,3276l210,3309l228,3342l248,3375l268,3406l288,3438l310,3469l332,3499l355,3529l380,3559l405,3588l431,3616l452,3641l475,3663l500,3686l522,3708l547,3729l571,3749l597,3769l622,3788l648,3805l674,3823l700,3839l727,3856l754,3871l782,3886l810,3901l838,3913l904,3943l970,3972l1035,3996l1103,4019l1170,4039l1240,4058l1310,4075l1383,4092l1434,4101l1484,4108l1533,4115l1583,4121l1631,4125l1680,4128l1728,4129l1777,4129l1825,4129l1874,4128l1923,4125l1971,4122l2020,4118l2070,4112l2118,4106l2168,4099l2227,4089l2284,4079l2341,4066l2397,4052l2454,4036l2510,4019l2566,4001l2621,3981l2653,3968l2686,3955l2717,3942l2748,3928l2808,3898l2868,3866l2927,3832l2984,3795l3041,3755l3098,3713l3137,3685l3174,3656l3210,3628l3244,3598l3279,3568l3313,3538l3346,3508l3377,3476l3409,3443l3440,3411l3470,3376l3500,3342l3529,3306l3559,3269l3586,3230l3614,3190l3637,3156l3659,3125l3680,3093l3699,3062l3717,3030l3736,2998l3753,2965l3770,2930l3780,2912l3789,2893l3797,2876l3807,2858l3816,2839l3824,2822l3831,2803l3840,2785l3873,2702l3903,2619l3930,2535l3956,2449l3980,2363l4000,2277l4019,2192l4033,2105l4046,2016l4056,1929l4060,1885l4063,1840l4066,1796l4067,1752l4069,1707l4069,1663l4067,1619l4066,1574l4063,1529l4060,1484l4056,1440l4051,1394xm2703,2350l2683,2407l2661,2463l2638,2519l2614,2575l2588,2629l2560,2682l2531,2733l2498,2785l2483,2809l2466,2833l2447,2858l2428,2882l2410,2905l2390,2926l2370,2949l2348,2970l2327,2990l2304,3012l2281,3030l2257,3049l2233,3068l2207,3085l2181,3102l2154,3118l2114,3139l2074,3159l2053,3168l2031,3176l2010,3183l1988,3189l1967,3195l1944,3200l1923,3205l1900,3208l1877,3210l1855,3212l1833,3212l1810,3210l1775,3208l1743,3202l1710,3196l1677,3188l1644,3179l1613,3168l1581,3155l1550,3140l1517,3123l1485,3103l1457,3082l1428,3058l1403,3032l1378,3005l1355,2975l1335,2943l1324,2925l1313,2905l1303,2885l1294,2865l1278,2825l1265,2785l1254,2743l1244,2700l1237,2658l1231,2615l1225,2560l1223,2508l1221,2455l1223,2402l1225,2349l1230,2297l1235,2245l1243,2193l1251,2142l1261,2090l1273,2039l1284,1987l1297,1936l1311,1886l1327,1835l1343,1783l1363,1722l1385,1660l1410,1600l1437,1542l1467,1483l1498,1426l1514,1399l1533,1372l1550,1344l1568,1319l1588,1293l1608,1267l1628,1243l1650,1220l1673,1197l1695,1174l1718,1153l1743,1132l1768,1113l1794,1093l1820,1074l1848,1057l1875,1042l1904,1026l1934,1012l1965,997l1987,990l2010,983l2033,976l2055,970l2078,964l2101,960l2126,957l2148,954l2171,953l2196,953l2218,953l2241,953l2264,956l2287,957l2310,962l2333,966l2356,970l2378,977l2400,983l2423,992l2444,1000l2466,1009l2486,1019l2507,1030l2527,1042l2547,1054l2566,1069l2584,1083l2603,1099l2620,1114l2637,1132l2654,1150l2673,1173l2690,1196l2706,1219l2720,1243l2733,1267l2746,1292l2757,1317l2767,1343l2777,1369l2784,1396l2791,1423l2798,1450l2803,1477l2807,1504l2811,1533l2814,1562l2817,1612l2818,1663l2820,1713l2818,1763l2816,1813l2811,1863l2807,1912l2800,1962l2791,2012l2783,2060l2773,2109l2760,2157l2747,2206l2734,2255l2718,2303l2703,2350xe" fillcolor="#b71234" stroked="f" o:allowincell="f" style="position:absolute;left:1762;top:-348;width:476;height:483;mso-wrap-style:none;v-text-anchor:middle">
                <v:fill o:detectmouseclick="t" type="solid" color2="#48edcb"/>
                <v:stroke color="#3465a4" joinstyle="round" endcap="flat"/>
                <w10:wrap type="none"/>
              </v:shape>
              <v:shape id="shape_0" coordsize="7547,6066" path="m6080,1038l6042,1089l5942,1226l5801,1423l5637,1658l5552,1781l5468,1902l5388,2021l5315,2132l5249,2234l5197,2322l5174,2361l5157,2394l5141,2424l5131,2446l5125,2446l5121,2421l5114,2391l5105,2355l5095,2315l5068,2225l5035,2122l4998,2009l4957,1891l4912,1771l4868,1649l4782,1418l4707,1222l4654,1088l4634,1038l3644,1038l3832,0l3765,0l2676,4820l2638,4738l3532,0l3465,0l2478,4338l2442,4255l3231,0l3165,0l2292,3850l2253,3762l2931,0l2863,0l2103,3374l2063,3275l2629,0l2563,0l1921,2922l1236,1038l988,1038l0,6066l66,6066l710,3297l1420,5000l2886,5000l3554,1528l4351,3560l4061,5000l5258,5000l5542,3585l7547,1038l6080,1038xe" fillcolor="#b71234" stroked="f" o:allowincell="f" style="position:absolute;left:986;top:-461;width:884;height:710;mso-wrap-style:none;v-text-anchor:middle">
                <v:fill o:detectmouseclick="t" type="solid" color2="#48edcb"/>
                <v:stroke color="#3465a4" joinstyle="round" endcap="flat"/>
                <w10:wrap type="none"/>
              </v:shape>
              <v:shape id="shape_0" coordsize="4982,5028" path="m1975,2540l2007,2473l2042,2407l2076,2340l2112,2274l2182,2143l2255,2013l2328,1881l2400,1750l2472,1619l2542,1484l2556,1458l2569,1433l2582,1407l2595,1380l2606,1354l2619,1328l2630,1301l2643,1277l2646,1286l2648,1296l2648,1306l2648,1316l2648,1326l2648,1336l2646,1344l2648,1354l2649,1378l2649,1401l2650,1426l2652,1448l2652,1473l2653,1496l2656,1520l2658,1543l2675,1670l2693,1794l2710,1917l2729,2041l2746,2164l2765,2287l2782,2410l2799,2533l2800,2540l1975,2540xm4734,0l4088,3286l3471,0l2300,0l2010,493l1722,987l1435,1481l1147,1976l862,2472l574,2967l287,3465l0,3962l1186,3962l1226,3886l1267,3810l1309,3736l1350,3662l1393,3587l1436,3515l1479,3440l1522,3365l2922,3365l2932,3440l2943,3515l2955,3590l2965,3665l2976,3739l2988,3813l2998,3887l3009,3962l3955,3962l3745,5028l3812,5028l4982,0l4734,0xe" fillcolor="#b71234" stroked="f" o:allowincell="f" style="position:absolute;left:406;top:-339;width:583;height:588;mso-wrap-style:none;v-text-anchor:middle">
                <v:fill o:detectmouseclick="t" type="solid" color2="#48edcb"/>
                <v:stroke color="#3465a4" joinstyle="round" endcap="flat"/>
                <w10:wrap type="none"/>
              </v:shape>
              <v:shape id="shape_0" coordsize="1238,5028" path="m989,0l0,5028l66,5028l1238,0l989,0xe" fillcolor="#b71234" stroked="f" o:allowincell="f" style="position:absolute;left:881;top:-339;width:144;height:588;mso-wrap-style:none;v-text-anchor:middle">
                <v:fill o:detectmouseclick="t" type="solid" color2="#48edcb"/>
                <v:stroke color="#3465a4" joinstyle="round" endcap="flat"/>
                <w10:wrap type="none"/>
              </v:shape>
              <v:shape id="shape_0" coordsize="1239,5028" path="m989,0l0,5028l67,5028l1239,0l989,0xe" fillcolor="#b71234" stroked="f" o:allowincell="f" style="position:absolute;left:916;top:-339;width:144;height:588;mso-wrap-style:none;v-text-anchor:middle">
                <v:fill o:detectmouseclick="t" type="solid" color2="#48edcb"/>
                <v:stroke color="#3465a4" joinstyle="round" endcap="flat"/>
                <w10:wrap type="none"/>
              </v:shape>
              <v:shape id="shape_0" coordsize="1237,5028" path="m988,0l0,5028l66,5028l1237,0l988,0xe" fillcolor="#b71234" stroked="f" o:allowincell="f" style="position:absolute;left:951;top:-339;width:143;height:588;mso-wrap-style:none;v-text-anchor:middle">
                <v:fill o:detectmouseclick="t" type="solid" color2="#48edcb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MS Gothic;ＭＳ ゴシック" w:cs="Times New Roman"/>
      <w:sz w:val="24"/>
      <w:szCs w:val="24"/>
    </w:rPr>
  </w:style>
  <w:style w:type="character" w:styleId="WW8Num1z0">
    <w:name w:val="WW8Num1z0"/>
    <w:qFormat/>
    <w:rPr>
      <w:rFonts w:ascii="MS PGothic" w:hAnsi="MS PGothic" w:eastAsia="MS P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MS Gothic;ＭＳ ゴシック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Arial" w:hAnsi="Arial" w:eastAsia="MS Gothic;ＭＳ ゴシック" w:cs="Times New Roman"/>
      <w:sz w:val="18"/>
      <w:szCs w:val="18"/>
    </w:rPr>
  </w:style>
  <w:style w:type="character" w:styleId="DateChar">
    <w:name w:val="Date Char"/>
    <w:basedOn w:val="DefaultParagraphFont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3:28:00Z</dcterms:created>
  <dc:creator>t-arai</dc:creator>
  <dc:description/>
  <cp:keywords/>
  <dc:language>en-US</dc:language>
  <cp:lastModifiedBy>ON Semiconductor</cp:lastModifiedBy>
  <dcterms:modified xsi:type="dcterms:W3CDTF">2012-04-23T17:51:00Z</dcterms:modified>
  <cp:revision>15</cp:revision>
  <dc:subject/>
  <dc:title/>
</cp:coreProperties>
</file>