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REQUEST FOR FINAL FABRIC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BOARD SIZE: </w:t>
      </w:r>
      <w:r>
        <w:rPr>
          <w:b/>
          <w:sz w:val="24"/>
        </w:rPr>
        <w:t>5.00” X 5.00”.</w:t>
      </w:r>
      <w:r>
        <w:rPr>
          <w:sz w:val="24"/>
        </w:rPr>
        <w:t xml:space="preserve">   0.008” MIN COPPER THICKNESS, </w:t>
      </w:r>
      <w:r>
        <w:rPr>
          <w:b/>
          <w:sz w:val="24"/>
        </w:rPr>
        <w:t>6</w:t>
      </w:r>
      <w:r>
        <w:rPr>
          <w:sz w:val="24"/>
        </w:rPr>
        <w:t xml:space="preserve"> LAYER BOARD.  ROUTE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 xml:space="preserve">LIST OF GBR FILES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38A3-1.PHO &amp; .REP</w:t>
        <w:tab/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438A3-2.PHO &amp; .REP</w:t>
        <w:tab/>
        <w:tab/>
        <w:tab/>
        <w:t>LAYER 2 - GND PLA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38A3-3.PHO &amp; .REP</w:t>
        <w:tab/>
        <w:tab/>
        <w:tab/>
        <w:t>LAYER 3 - GNDS+VOU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438A3-4.PHO &amp; .REP</w:t>
        <w:tab/>
        <w:tab/>
        <w:tab/>
        <w:t>LAYER 4 - GND+SIGNAL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438A3-5.PHO &amp; .REP</w:t>
        <w:tab/>
        <w:tab/>
        <w:tab/>
        <w:t>LAYER 5 - PGND+SIGNAL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438A3-6.PHO &amp; .REP</w:t>
        <w:tab/>
        <w:tab/>
        <w:tab/>
        <w:t>LAYER 6 - BOTTOM LAYER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38A3-TS.PHO &amp; .REP</w:t>
        <w:tab/>
        <w:tab/>
        <w:tab/>
        <w:t>TOP SILKSCREE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38A3-BS.PHO &amp; .REP</w:t>
        <w:tab/>
        <w:tab/>
        <w:tab/>
        <w:t>BOTTOM SILKSCREE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38A3-TM.PHO &amp; .REP</w:t>
        <w:tab/>
        <w:tab/>
        <w:tab/>
        <w:t>TOP SOLDER MASK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38A3-BM.PHO &amp; .REP</w:t>
        <w:tab/>
        <w:tab/>
        <w:tab/>
        <w:t>BOTTOM SOLDER MASK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38A3-TP.PHO &amp; .REP</w:t>
        <w:tab/>
        <w:tab/>
        <w:tab/>
        <w:t>TOP SOLDER PAST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38A3-BP.PHO &amp; .REP</w:t>
        <w:tab/>
        <w:tab/>
        <w:tab/>
        <w:t>BOTTOM SOLDER PAST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38A3FAB.PHO &amp; .REP</w:t>
        <w:tab/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38A3DRL01.DRL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38A3DRL01.LST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38A3DRL01.REP</w:t>
        <w:tab/>
        <w:tab/>
        <w:tab/>
        <w:t>DRILL FIL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ANELIZE 6 BOARDS ON A 14” X 17” PANEL (2 X 3 ARRAYS),  .020” AIRGAP BETWEEN BOARDS.  TOTAL OF </w:t>
      </w:r>
      <w:r>
        <w:rPr>
          <w:b/>
          <w:sz w:val="24"/>
        </w:rPr>
        <w:t>312 BOARDS ON 52 PANELS</w:t>
      </w:r>
      <w:r>
        <w:rPr>
          <w:sz w:val="24"/>
        </w:rPr>
        <w:t xml:space="preserve">.  DELIVER 1 PANEL OF </w:t>
      </w:r>
      <w:r>
        <w:rPr>
          <w:b/>
          <w:sz w:val="24"/>
        </w:rPr>
        <w:t>6 BDS FOR THE 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ARTICLE IN 1 WEEK</w:t>
      </w:r>
      <w:r>
        <w:rPr>
          <w:sz w:val="24"/>
        </w:rPr>
        <w:t xml:space="preserve"> AND </w:t>
      </w:r>
      <w:r>
        <w:rPr>
          <w:b/>
          <w:sz w:val="24"/>
        </w:rPr>
        <w:t>306 BDS WILL BE BUILT LATER</w:t>
      </w:r>
      <w:r>
        <w:rPr>
          <w:sz w:val="24"/>
        </w:rPr>
        <w:t xml:space="preserve"> </w:t>
      </w:r>
      <w:r>
        <w:rPr>
          <w:b/>
          <w:sz w:val="24"/>
        </w:rPr>
        <w:t>IN 2 WEEKS</w:t>
      </w:r>
      <w:r>
        <w:rPr>
          <w:sz w:val="24"/>
        </w:rPr>
        <w:t xml:space="preserve"> UP ON APPROVAL FROM LINEAR TE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MATERIAL: FR4, .062” THICKNESS, </w:t>
      </w:r>
      <w:r>
        <w:rPr>
          <w:b/>
          <w:sz w:val="24"/>
        </w:rPr>
        <w:t>4 OZ CU FOR OUTER LAYERS, 1 OZ CU FOR INNER LAYERS</w:t>
      </w:r>
      <w:r>
        <w:rPr>
          <w:sz w:val="24"/>
        </w:rPr>
        <w:t>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LEASE CONTACT KIM TRAN AT  </w:t>
      </w:r>
      <w:r>
        <w:rPr>
          <w:b/>
          <w:sz w:val="24"/>
        </w:rPr>
        <w:t>408-954-8400 X 3411</w:t>
      </w:r>
      <w:r>
        <w:rPr>
          <w:sz w:val="24"/>
        </w:rPr>
        <w:t xml:space="preserve"> IF YOU HAVE ANY QUESTION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4"/>
        </w:rPr>
        <w:t>THANK YOU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C438A-3*LTC3731CG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13:00Z</dcterms:created>
  <dc:creator>KIM TRAN</dc:creator>
  <dc:description/>
  <dc:language>en-US</dc:language>
  <cp:lastModifiedBy>kim_t</cp:lastModifiedBy>
  <cp:lastPrinted>2003-04-17T14:49:00Z</cp:lastPrinted>
  <dcterms:modified xsi:type="dcterms:W3CDTF">2003-04-17T21:49:00Z</dcterms:modified>
  <cp:revision>38</cp:revision>
  <dc:subject/>
  <dc:title>REQUEST FOR  THE PROTOTYPE FABRICATION</dc:title>
</cp:coreProperties>
</file>