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24"/>
        <w:gridCol w:w="3024"/>
        <w:gridCol w:w="3024"/>
        <w:gridCol w:w="3024"/>
      </w:tblGrid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C2363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3888" w:hRule="exact"/>
          <w:cantSplit w:val="true"/>
        </w:trPr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14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 2739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t Contai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363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C2675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right="7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34" w:right="234" w:hanging="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spacing w:before="0" w:after="200"/>
        <w:ind w:right="23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" w:right="144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7:28:00Z</dcterms:created>
  <dc:creator>Sean McNally</dc:creator>
  <dc:description/>
  <cp:keywords/>
  <dc:language>en-US</dc:language>
  <cp:lastModifiedBy>Peters, Michael</cp:lastModifiedBy>
  <cp:lastPrinted>2017-01-16T17:21:00Z</cp:lastPrinted>
  <dcterms:modified xsi:type="dcterms:W3CDTF">2018-02-08T17:28:00Z</dcterms:modified>
  <cp:revision>3</cp:revision>
  <dc:subject/>
  <dc:title/>
</cp:coreProperties>
</file>