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9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024"/>
        <w:gridCol w:w="3024"/>
        <w:gridCol w:w="3024"/>
        <w:gridCol w:w="3024"/>
      </w:tblGrid>
      <w:tr>
        <w:trPr>
          <w:trHeight w:val="3888" w:hRule="exact"/>
          <w:cantSplit w:val="true"/>
        </w:trPr>
        <w:tc>
          <w:tcPr>
            <w:tcW w:w="3024" w:type="dxa"/>
            <w:tcBorders/>
          </w:tcPr>
          <w:p>
            <w:pPr>
              <w:pStyle w:val="Normal"/>
              <w:spacing w:lineRule="auto" w:line="240" w:before="180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MO 2675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TC297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-Channel Power Sys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Manager w/ EEPRO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Use with DC2363A)</w:t>
            </w:r>
          </w:p>
          <w:p>
            <w:pPr>
              <w:pStyle w:val="Normal"/>
              <w:ind w:left="72" w:right="72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ind w:left="234" w:right="2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spacing w:lineRule="auto" w:line="240" w:before="180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MO 2675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TC297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-Channel Power System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Manager w/ EEPRO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Use with DC2363A)</w:t>
            </w:r>
          </w:p>
          <w:p>
            <w:pPr>
              <w:pStyle w:val="Normal"/>
              <w:ind w:left="72" w:right="72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ind w:left="234" w:right="234" w:hanging="0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spacing w:lineRule="auto" w:line="240" w:before="180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MO 2675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TC297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-Channel Power System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Manager w/ EEPRO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Use with DC2363A)</w:t>
            </w:r>
          </w:p>
          <w:p>
            <w:pPr>
              <w:pStyle w:val="Normal"/>
              <w:ind w:left="72" w:right="72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ind w:left="234" w:right="234" w:hanging="0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spacing w:lineRule="auto" w:line="240" w:before="180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MO 2675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TC297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-Channel Power System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Manager w/ EEPRO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Use with DC2363A)</w:t>
            </w:r>
          </w:p>
          <w:p>
            <w:pPr>
              <w:pStyle w:val="Normal"/>
              <w:ind w:left="72" w:right="72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ind w:left="234" w:right="234" w:hanging="0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</w:tc>
      </w:tr>
      <w:tr>
        <w:trPr>
          <w:trHeight w:val="3888" w:hRule="exact"/>
          <w:cantSplit w:val="true"/>
        </w:trPr>
        <w:tc>
          <w:tcPr>
            <w:tcW w:w="3024" w:type="dxa"/>
            <w:tcBorders/>
          </w:tcPr>
          <w:p>
            <w:pPr>
              <w:pStyle w:val="Normal"/>
              <w:spacing w:lineRule="auto" w:line="240" w:before="180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MO 2675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TC297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-Channel Power System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Manager w/ EEPRO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Use with DC2363A)</w:t>
            </w:r>
          </w:p>
          <w:p>
            <w:pPr>
              <w:pStyle w:val="Normal"/>
              <w:ind w:left="72" w:right="72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ind w:left="234" w:right="234" w:hanging="0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spacing w:lineRule="auto" w:line="240" w:before="180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MO 2675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TC297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-Channel Power System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Manager w/ EEPRO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Use with DC2363A)</w:t>
            </w:r>
          </w:p>
          <w:p>
            <w:pPr>
              <w:pStyle w:val="Normal"/>
              <w:ind w:left="72" w:right="72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ind w:left="234" w:right="234" w:hanging="0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spacing w:lineRule="auto" w:line="240" w:before="180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MO 2675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TC297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-Channel Power System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Manager w/ EEPRO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Use with DC2363A)</w:t>
            </w:r>
          </w:p>
          <w:p>
            <w:pPr>
              <w:pStyle w:val="Normal"/>
              <w:ind w:left="72" w:right="72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ind w:left="234" w:right="234" w:hanging="0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spacing w:lineRule="auto" w:line="240" w:before="180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MO 2675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TC297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-Channel Power System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Manager w/ EEPRO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Use with DC2363A)</w:t>
            </w:r>
          </w:p>
          <w:p>
            <w:pPr>
              <w:pStyle w:val="Normal"/>
              <w:ind w:left="72" w:right="72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ind w:left="234" w:right="234" w:hanging="0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</w:tc>
      </w:tr>
      <w:tr>
        <w:trPr>
          <w:trHeight w:val="3888" w:hRule="exact"/>
          <w:cantSplit w:val="true"/>
        </w:trPr>
        <w:tc>
          <w:tcPr>
            <w:tcW w:w="3024" w:type="dxa"/>
            <w:tcBorders/>
          </w:tcPr>
          <w:p>
            <w:pPr>
              <w:pStyle w:val="Normal"/>
              <w:spacing w:lineRule="auto" w:line="240" w:before="180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MO 2675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TC297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-Channel Power System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Manager w/ EEPRO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Use with DC2363A)</w:t>
            </w:r>
          </w:p>
          <w:p>
            <w:pPr>
              <w:pStyle w:val="Normal"/>
              <w:ind w:left="72" w:right="72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ind w:left="234" w:right="234" w:hanging="0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spacing w:lineRule="auto" w:line="240" w:before="180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MO 2675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TC297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-Channel Power System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Manager w/ EEPRO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Use with DC2363A)</w:t>
            </w:r>
          </w:p>
          <w:p>
            <w:pPr>
              <w:pStyle w:val="Normal"/>
              <w:ind w:left="72" w:right="72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ind w:left="234" w:right="234" w:hanging="0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spacing w:lineRule="auto" w:line="240" w:before="180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MO 2675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TC297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-Channel Power System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Manager w/ EEPRO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Use with DC2363A)</w:t>
            </w:r>
          </w:p>
          <w:p>
            <w:pPr>
              <w:pStyle w:val="Normal"/>
              <w:ind w:left="72" w:right="72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ind w:left="234" w:right="234" w:hanging="0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spacing w:lineRule="auto" w:line="240" w:before="180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MO 2675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TC297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-Channel Power System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Manager w/ EEPRO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Use with DC2363A)</w:t>
            </w:r>
          </w:p>
          <w:p>
            <w:pPr>
              <w:pStyle w:val="Normal"/>
              <w:ind w:left="72" w:right="72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ind w:left="234" w:right="234" w:hanging="0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</w:tc>
      </w:tr>
      <w:tr>
        <w:trPr>
          <w:trHeight w:val="3888" w:hRule="exact"/>
          <w:cantSplit w:val="true"/>
        </w:trPr>
        <w:tc>
          <w:tcPr>
            <w:tcW w:w="3024" w:type="dxa"/>
            <w:tcBorders/>
          </w:tcPr>
          <w:p>
            <w:pPr>
              <w:pStyle w:val="Normal"/>
              <w:spacing w:lineRule="auto" w:line="240" w:before="180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MO 2675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TC297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-Channel Power System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Manager w/ EEPRO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Use with DC2363A)</w:t>
            </w:r>
          </w:p>
          <w:p>
            <w:pPr>
              <w:pStyle w:val="Normal"/>
              <w:ind w:left="72" w:right="72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ind w:left="234" w:right="234" w:hanging="0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spacing w:lineRule="auto" w:line="240" w:before="180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MO 2675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TC297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-Channel Power System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Manager w/ EEPRO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Use with DC2363A)</w:t>
            </w:r>
          </w:p>
          <w:p>
            <w:pPr>
              <w:pStyle w:val="Normal"/>
              <w:ind w:left="72" w:right="72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ind w:left="234" w:right="234" w:hanging="0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spacing w:lineRule="auto" w:line="240" w:before="180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MO 2675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TC297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-Channel Power System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Manager w/ EEPRO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Use with DC2363A)</w:t>
            </w:r>
          </w:p>
          <w:p>
            <w:pPr>
              <w:pStyle w:val="Normal"/>
              <w:ind w:left="72" w:right="72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ind w:left="234" w:right="234" w:hanging="0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spacing w:lineRule="auto" w:line="240" w:before="180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MO 2675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TC297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-Channel Power System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Manager w/ EEPRO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Use with DC2363A)</w:t>
            </w:r>
          </w:p>
          <w:p>
            <w:pPr>
              <w:pStyle w:val="Normal"/>
              <w:ind w:left="72" w:right="72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ind w:left="234" w:right="234" w:hanging="0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</w:tc>
      </w:tr>
    </w:tbl>
    <w:p>
      <w:pPr>
        <w:pStyle w:val="Normal"/>
        <w:spacing w:before="0" w:after="200"/>
        <w:ind w:left="234" w:right="234" w:hanging="0"/>
        <w:rPr>
          <w:vanish/>
        </w:rPr>
      </w:pPr>
      <w:r>
        <w:rPr>
          <w:vanish/>
        </w:rPr>
      </w:r>
    </w:p>
    <w:sectPr>
      <w:type w:val="nextPage"/>
      <w:pgSz w:w="12240" w:h="15840"/>
      <w:pgMar w:left="144" w:right="144" w:gutter="0" w:header="0" w:top="28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19:06:00Z</dcterms:created>
  <dc:creator>Sean McNally</dc:creator>
  <dc:description/>
  <cp:keywords/>
  <dc:language>en-US</dc:language>
  <cp:lastModifiedBy>Peters, Michael</cp:lastModifiedBy>
  <cp:lastPrinted>2017-01-16T17:21:00Z</cp:lastPrinted>
  <dcterms:modified xsi:type="dcterms:W3CDTF">2018-02-08T17:10:00Z</dcterms:modified>
  <cp:revision>12</cp:revision>
  <dc:subject/>
  <dc:title/>
</cp:coreProperties>
</file>