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BRICATE 840 BDS ON 20 PANELS, SIZED 14X17, 42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4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218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( 2 LAYER BOARD 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/>
            </w:pPr>
            <w:r>
              <w:rPr/>
              <w:t>NO 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,468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1:00Z</dcterms:created>
  <dc:creator>Sargon Zia</dc:creator>
  <dc:description/>
  <dc:language>en-US</dc:language>
  <cp:lastModifiedBy>kim_t</cp:lastModifiedBy>
  <cp:lastPrinted>2002-05-21T15:54:00Z</cp:lastPrinted>
  <dcterms:modified xsi:type="dcterms:W3CDTF">2002-05-21T22:54:00Z</dcterms:modified>
  <cp:revision>13</cp:revision>
  <dc:subject/>
  <dc:title>ORDER DATE	</dc:title>
</cp:coreProperties>
</file>