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 </w:t>
            </w:r>
            <w:r>
              <w:rPr>
                <w:rFonts w:cs="Univers;Arial" w:ascii="Univers;Arial" w:hAnsi="Univers;Arial"/>
                <w:b/>
                <w:sz w:val="24"/>
              </w:rPr>
              <w:t>X31858L</w:t>
            </w:r>
            <w:r>
              <w:rPr>
                <w:rFonts w:cs="Arial" w:ascii="Arial" w:hAnsi="Arial"/>
                <w:sz w:val="24"/>
              </w:rPr>
              <w:t xml:space="preserve">                     </w:t>
            </w:r>
            <w:r>
              <w:rPr>
                <w:rFonts w:cs="Univers;Arial" w:ascii="Univers;Arial" w:hAnsi="Univers;Arial"/>
                <w:b/>
              </w:rPr>
              <w:t>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August 9, 2002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numPr>
                <w:ilvl w:val="0"/>
                <w:numId w:val="2"/>
              </w:numPr>
              <w:tabs>
                <w:tab w:val="clear" w:pos="720"/>
                <w:tab w:val="left" w:pos="1224" w:leader="none"/>
              </w:tabs>
              <w:ind w:left="1224" w:hanging="360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1815752569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1815752569"/>
            <w:bookmarkStart w:id="1" w:name="__Fieldmark__2_1815752569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5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547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>FRAME I.D.:  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QUANTITY: 1</w:t>
            </w:r>
            <w:r>
              <w:rPr>
                <w:rFonts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5_1815752569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5_1815752569"/>
            <w:bookmarkStart w:id="3" w:name="__Fieldmark__5_1815752569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6_1815752569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6_1815752569"/>
            <w:bookmarkStart w:id="5" w:name="__Fieldmark__6_1815752569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1815752569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7_1815752569"/>
            <w:bookmarkStart w:id="7" w:name="__Fieldmark__7_1815752569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1815752569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8_1815752569"/>
            <w:bookmarkStart w:id="9" w:name="__Fieldmark__8_1815752569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9_1815752569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9_1815752569"/>
            <w:bookmarkStart w:id="11" w:name="__Fieldmark__9_1815752569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0_1815752569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0_1815752569"/>
            <w:bookmarkStart w:id="13" w:name="__Fieldmark__10_1815752569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1_1815752569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1_1815752569"/>
            <w:bookmarkStart w:id="15" w:name="__Fieldmark__11_1815752569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2_1815752569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2_1815752569"/>
            <w:bookmarkStart w:id="17" w:name="__Fieldmark__12_1815752569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3_1815752569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3_1815752569"/>
            <w:bookmarkStart w:id="19" w:name="__Fieldmark__13_1815752569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4_1815752569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4_1815752569"/>
            <w:bookmarkStart w:id="21" w:name="__Fieldmark__14_1815752569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6_1815752569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6_1815752569"/>
            <w:bookmarkStart w:id="25" w:name="__Fieldmark__16_1815752569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7_1815752569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7_1815752569"/>
            <w:bookmarkStart w:id="27" w:name="__Fieldmark__17_1815752569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8_1815752569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8_1815752569"/>
            <w:bookmarkStart w:id="29" w:name="__Fieldmark__18_1815752569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1_1815752569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1_1815752569"/>
            <w:bookmarkStart w:id="31" w:name="__Fieldmark__21_1815752569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547ASMD.PHO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4_1815752569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4_1815752569"/>
            <w:bookmarkStart w:id="33" w:name="__Fieldmark__24_1815752569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1815752569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5_1815752569"/>
            <w:bookmarkStart w:id="35" w:name="__Fieldmark__25_1815752569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6_1815752569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6_1815752569"/>
            <w:bookmarkStart w:id="37" w:name="__Fieldmark__26_1815752569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7_1815752569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7_1815752569"/>
            <w:bookmarkStart w:id="39" w:name="__Fieldmark__27_1815752569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6:51:00Z</dcterms:created>
  <dc:creator>Bob Jillings</dc:creator>
  <dc:description/>
  <dc:language>en-US</dc:language>
  <cp:lastModifiedBy>kim_t</cp:lastModifiedBy>
  <cp:lastPrinted>2001-06-29T11:15:00Z</cp:lastPrinted>
  <dcterms:modified xsi:type="dcterms:W3CDTF">2002-08-09T17:29:00Z</dcterms:modified>
  <cp:revision>11</cp:revision>
  <dc:subject/>
  <dc:title>Word blue sheet form</dc:title>
</cp:coreProperties>
</file>