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PO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X21581L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March 22, 1999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955181129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955181129"/>
            <w:bookmarkStart w:id="1" w:name="__Fieldmark__2_955181129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243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I.D.:  </w:t>
            </w:r>
            <w:r>
              <w:rPr>
                <w:rFonts w:cs="Univers;Arial" w:ascii="Univers;Arial" w:hAnsi="Univers;Arial"/>
              </w:rPr>
              <w:t>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QUANTITY:  </w:t>
            </w:r>
            <w:r>
              <w:rPr>
                <w:rFonts w:cs="Univers;Arial" w:ascii="Univers;Arial" w:hAnsi="Univers;Arial"/>
              </w:rPr>
              <w:t xml:space="preserve">1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955181129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955181129"/>
            <w:bookmarkStart w:id="3" w:name="__Fieldmark__6_955181129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955181129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955181129"/>
            <w:bookmarkStart w:id="5" w:name="__Fieldmark__7_955181129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955181129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955181129"/>
            <w:bookmarkStart w:id="7" w:name="__Fieldmark__8_955181129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955181129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955181129"/>
            <w:bookmarkStart w:id="9" w:name="__Fieldmark__9_955181129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955181129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955181129"/>
            <w:bookmarkStart w:id="11" w:name="__Fieldmark__10_955181129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955181129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955181129"/>
            <w:bookmarkStart w:id="13" w:name="__Fieldmark__11_955181129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955181129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955181129"/>
            <w:bookmarkStart w:id="15" w:name="__Fieldmark__12_955181129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955181129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955181129"/>
            <w:bookmarkStart w:id="17" w:name="__Fieldmark__13_955181129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955181129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955181129"/>
            <w:bookmarkStart w:id="19" w:name="__Fieldmark__14_955181129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955181129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955181129"/>
            <w:bookmarkStart w:id="21" w:name="__Fieldmark__15_955181129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955181129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955181129"/>
            <w:bookmarkStart w:id="25" w:name="__Fieldmark__17_955181129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955181129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955181129"/>
            <w:bookmarkStart w:id="27" w:name="__Fieldmark__18_955181129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955181129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955181129"/>
            <w:bookmarkStart w:id="29" w:name="__Fieldmark__19_955181129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955181129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955181129"/>
            <w:bookmarkStart w:id="31" w:name="__Fieldmark__22_955181129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243ASMD.PNL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955181129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955181129"/>
            <w:bookmarkStart w:id="33" w:name="__Fieldmark__25_955181129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955181129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955181129"/>
            <w:bookmarkStart w:id="35" w:name="__Fieldmark__26_955181129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955181129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955181129"/>
            <w:bookmarkStart w:id="37" w:name="__Fieldmark__27_955181129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955181129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955181129"/>
            <w:bookmarkStart w:id="39" w:name="__Fieldmark__28_955181129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8:03:00Z</dcterms:created>
  <dc:creator>Bob Jillings</dc:creator>
  <dc:description/>
  <dc:language>en-US</dc:language>
  <cp:lastModifiedBy>kim_t</cp:lastModifiedBy>
  <cp:lastPrinted>1999-03-22T14:29:00Z</cp:lastPrinted>
  <dcterms:modified xsi:type="dcterms:W3CDTF">1999-03-22T22:29:00Z</dcterms:modified>
  <cp:revision>14</cp:revision>
  <dc:subject/>
  <dc:title>Word blue sheet form</dc:title>
</cp:coreProperties>
</file>