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DC385 </w:t>
      </w:r>
      <w:r>
        <w:rPr/>
        <w:t>Introduction</w:t>
      </w:r>
    </w:p>
    <w:p>
      <w:pPr>
        <w:pStyle w:val="Heading2"/>
        <w:rPr>
          <w:i w:val="false"/>
          <w:i w:val="false"/>
        </w:rPr>
      </w:pPr>
      <w:r>
        <w:rPr/>
        <w:t>Description</w:t>
      </w:r>
    </w:p>
    <w:p>
      <w:pPr>
        <w:pStyle w:val="Normal"/>
        <w:rPr/>
      </w:pPr>
      <w:r>
        <w:rPr/>
        <w:t>Demonstration circuit DC385 is a high density synchronous step-down (buck) regulator using the LTC</w:t>
      </w:r>
      <w:r>
        <w:rPr>
          <w:rFonts w:eastAsia="Symbol" w:cs="Symbol" w:ascii="Symbol" w:hAnsi="Symbol"/>
          <w:vertAlign w:val="superscript"/>
        </w:rPr>
        <w:t></w:t>
      </w:r>
      <w:r>
        <w:rPr/>
        <w:t>1778 No R</w:t>
      </w:r>
      <w:r>
        <w:rPr>
          <w:vertAlign w:val="subscript"/>
        </w:rPr>
        <w:t>SENSE</w:t>
      </w:r>
      <w:r>
        <w:rPr/>
        <w:t>™ switching regulator controller. This controller uses a valley current control architecture to deliver very low duty cycles without requiring a sense resistor. It provides high efficiency operation at light loads by means of discontinuous mode operation. Noise and RF interference are reduced by means of a forced continuous control pin. The circuit uses a dual SyncFET™ and has a very small footprint. With a wide operating range of V</w:t>
      </w:r>
      <w:r>
        <w:rPr>
          <w:vertAlign w:val="subscript"/>
        </w:rPr>
        <w:t>IN</w:t>
      </w:r>
      <w:r>
        <w:rPr/>
        <w:t xml:space="preserve"> from 5V to 28V and a duty cycle of 2% to 90% at 200kHz, the circuit demonstrates that the LTC1778 is ideal for applications such as notebook and palmtop computers, PDAs, battery chargers and distributed power systems.</w:t>
      </w:r>
    </w:p>
    <w:p>
      <w:pPr>
        <w:pStyle w:val="Heading2"/>
        <w:rPr>
          <w:i w:val="false"/>
          <w:i w:val="false"/>
        </w:rPr>
      </w:pPr>
      <w:r>
        <w:rPr/>
        <w:t>Quick Start Guide</w:t>
      </w:r>
    </w:p>
    <w:p>
      <w:pPr>
        <w:pStyle w:val="Normal"/>
        <w:rPr/>
      </w:pPr>
      <w:r>
        <w:rPr/>
        <w:t>This demonstration board is easily set up to evaluate the performance of the LTC1778. Please follow the procedure outlined below for proper operation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Connect input power to the V</w:t>
      </w:r>
      <w:r>
        <w:rPr>
          <w:vertAlign w:val="subscript"/>
        </w:rPr>
        <w:t xml:space="preserve">IN </w:t>
      </w:r>
      <w:r>
        <w:rPr/>
        <w:t>and GND terminals. Input voltage is limited to between 5V to 28V. Refer to Figure 1 for proper measurement equipment setup.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anchor behindDoc="0" distT="0" distB="91440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495300</wp:posOffset>
            </wp:positionV>
            <wp:extent cx="3251200" cy="284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9" t="-444" r="-389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nect the load between the V</w:t>
      </w:r>
      <w:r>
        <w:rPr>
          <w:vertAlign w:val="subscript"/>
        </w:rPr>
        <w:t>OUT</w:t>
      </w:r>
      <w:r>
        <w:rPr/>
        <w:t xml:space="preserve"> and GND termina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3695700</wp:posOffset>
                </wp:positionV>
                <wp:extent cx="475488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1. DC385 Test and Measurement Set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8.8pt;mso-wrap-distance-left:9.05pt;mso-wrap-distance-right:9.05pt;mso-wrap-distance-top:0pt;mso-wrap-distance-bottom:0pt;margin-top:291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1. DC385 Test and Measurement Se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Connect the FCB signal to the SGND terminal to force continuous synchronous operation at low loads; connect the FCB signal to the INTV</w:t>
      </w:r>
      <w:r>
        <w:rPr>
          <w:vertAlign w:val="subscript"/>
        </w:rPr>
        <w:t>CC</w:t>
      </w:r>
      <w:r>
        <w:rPr/>
        <w:t xml:space="preserve"> signal to enable discontinuous mode operation at low loads (see solder pads on bottom side of assembly). 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To shut down the circuit, connect the RUN/SS signal to the SGND terminal. Disconnect the RUN/SS signal from the SGND terminal to enable normal operation.</w:t>
      </w:r>
    </w:p>
    <w:p>
      <w:pPr>
        <w:pStyle w:val="Normal"/>
        <w:numPr>
          <w:ilvl w:val="0"/>
          <w:numId w:val="2"/>
        </w:numPr>
        <w:spacing w:before="0" w:after="240"/>
        <w:ind w:left="720" w:hanging="72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830580</wp:posOffset>
            </wp:positionV>
            <wp:extent cx="1463040" cy="9626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9" t="-1961" r="-1299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hen measuring input or output ripple, see Figure 2 for proper scope probe techni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927860</wp:posOffset>
                </wp:positionV>
                <wp:extent cx="5029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2. Scope Probe Position for Ripple Measur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151.8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2. Scope Probe Position for Ripple Measu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6499860</wp:posOffset>
                </wp:positionV>
                <wp:extent cx="530352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0" w:after="240"/>
                              <w:rPr/>
                            </w:pPr>
                            <w:r>
                              <w:rPr>
                                <w:rFonts w:cs="C Helvetica Condensed" w:ascii="C Helvetica Condensed" w:hAnsi="C Helvetica Condensed"/>
                              </w:rPr>
                              <w:t>SyncFET is a trademark of International Rectif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.8pt;mso-wrap-distance-left:9.05pt;mso-wrap-distance-right:9.05pt;mso-wrap-distance-top:0pt;mso-wrap-distance-bottom:0pt;margin-top:511.8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0" w:after="240"/>
                        <w:rPr/>
                      </w:pPr>
                      <w:r>
                        <w:rPr>
                          <w:rFonts w:cs="C Helvetica Condensed" w:ascii="C Helvetica Condensed" w:hAnsi="C Helvetica Condensed"/>
                        </w:rPr>
                        <w:t>SyncFET is a trademark of International Rectif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 Helvetica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4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2:23:00Z</dcterms:created>
  <dc:creator>default</dc:creator>
  <dc:description/>
  <dc:language>en-US</dc:language>
  <cp:lastModifiedBy>David Doty</cp:lastModifiedBy>
  <cp:lastPrinted>2001-08-15T14:52:00Z</cp:lastPrinted>
  <dcterms:modified xsi:type="dcterms:W3CDTF">2001-08-15T22:51:00Z</dcterms:modified>
  <cp:revision>15</cp:revision>
  <dc:subject/>
  <dc:title>DEMO MANUAL DC242</dc:title>
</cp:coreProperties>
</file>