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EMO 2143A-C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LTM4677E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EFFICIENCY,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Y-PHASE, DC/DC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-DOWN uMODULE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TOR WITH DIGITAL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WER MANAGEMENT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 = 4.5V - 16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0 = 1V / 140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21:52:00Z</dcterms:created>
  <dc:creator>Brian Shaffer</dc:creator>
  <dc:description/>
  <cp:keywords/>
  <dc:language>en-US</dc:language>
  <cp:lastModifiedBy>Helen B. Zhu</cp:lastModifiedBy>
  <cp:lastPrinted>2013-06-14T14:26:00Z</cp:lastPrinted>
  <dcterms:modified xsi:type="dcterms:W3CDTF">2016-03-14T21:56:00Z</dcterms:modified>
  <cp:revision>3</cp:revision>
  <dc:subject/>
  <dc:title>DEMO 898A-B</dc:title>
</cp:coreProperties>
</file>