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ly 17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655233863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655233863"/>
            <w:bookmarkStart w:id="1" w:name="__Fieldmark__2_2655233863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23B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655233863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655233863"/>
            <w:bookmarkStart w:id="3" w:name="__Fieldmark__6_2655233863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655233863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655233863"/>
            <w:bookmarkStart w:id="5" w:name="__Fieldmark__7_2655233863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655233863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655233863"/>
            <w:bookmarkStart w:id="7" w:name="__Fieldmark__8_2655233863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655233863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655233863"/>
            <w:bookmarkStart w:id="9" w:name="__Fieldmark__9_2655233863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655233863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655233863"/>
            <w:bookmarkStart w:id="11" w:name="__Fieldmark__10_2655233863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655233863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655233863"/>
            <w:bookmarkStart w:id="13" w:name="__Fieldmark__11_2655233863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655233863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655233863"/>
            <w:bookmarkStart w:id="15" w:name="__Fieldmark__12_2655233863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655233863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655233863"/>
            <w:bookmarkStart w:id="17" w:name="__Fieldmark__13_2655233863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655233863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655233863"/>
            <w:bookmarkStart w:id="19" w:name="__Fieldmark__14_2655233863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655233863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655233863"/>
            <w:bookmarkStart w:id="21" w:name="__Fieldmark__15_2655233863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655233863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655233863"/>
            <w:bookmarkStart w:id="25" w:name="__Fieldmark__17_2655233863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655233863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655233863"/>
            <w:bookmarkStart w:id="27" w:name="__Fieldmark__18_2655233863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655233863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655233863"/>
            <w:bookmarkStart w:id="29" w:name="__Fieldmark__19_2655233863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655233863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655233863"/>
            <w:bookmarkStart w:id="31" w:name="__Fieldmark__22_2655233863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23B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655233863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655233863"/>
            <w:bookmarkStart w:id="33" w:name="__Fieldmark__25_2655233863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655233863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655233863"/>
            <w:bookmarkStart w:id="35" w:name="__Fieldmark__26_2655233863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655233863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655233863"/>
            <w:bookmarkStart w:id="37" w:name="__Fieldmark__27_2655233863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655233863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655233863"/>
            <w:bookmarkStart w:id="39" w:name="__Fieldmark__28_2655233863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7-17T18:31:00Z</dcterms:modified>
  <cp:revision>7</cp:revision>
  <dc:subject/>
  <dc:title>Word blue sheet form</dc:title>
</cp:coreProperties>
</file>