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Heading2"/>
        <w:rPr/>
      </w:pPr>
      <w:r>
        <w:rPr/>
        <w:t>REQUEST FOR FINAL FABR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BOARD SIZE: 3.00” X 3.00”.   0.008” MIN COPPER THICKNESS, 4 LAYER BOAR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 xml:space="preserve">LIST OF GBR FILES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1.PHO &amp; .REP</w:t>
        <w:tab/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423B1-2.PHO &amp; .REP</w:t>
        <w:tab/>
        <w:tab/>
        <w:tab/>
        <w:t>LAYER 2 – GND PLA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23B1-3.PHO &amp; .REP</w:t>
        <w:tab/>
        <w:tab/>
        <w:tab/>
        <w:t>LAYER 3 – GND PLAN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4.PHO &amp; .REP</w:t>
        <w:tab/>
        <w:tab/>
        <w:tab/>
        <w:t>LAYER 4 - BOTTOM LAYER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TS.PHO &amp; .REP</w:t>
        <w:tab/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BS.PHO &amp; .REP</w:t>
        <w:tab/>
        <w:tab/>
        <w:tab/>
        <w:t>BOTTOM SILKSCREEN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TM.PHO &amp; .REP</w:t>
        <w:tab/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BM.PHO &amp; .REP</w:t>
        <w:tab/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-TP.PHO &amp; .REP</w:t>
        <w:tab/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FAB.PHO &amp; .REP</w:t>
        <w:tab/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423B1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4"/>
        </w:rPr>
        <w:t>423B1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4"/>
        </w:rPr>
        <w:t>PANELIZE 20 BOARDS ON A 14” X 17” PANEL (5 X 4 ARRAYS),  .020” AIRGAP BETWEEN BOARDS.  TOTAL OF 440 BOARDS ON 22 PANEL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4"/>
        </w:rPr>
        <w:t>REQUIRE TO GET 20 BDS FOR TH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RTICLE AND THE REST WILL BE DONE UPON APPROVA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: FR4, .062” THICKNESS, 2 OZ CU, TIN-LEAD REFLOW FINISH.  FILL VIAS WITH SOLDER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LEASE CONTACT KIM TRAN AT  </w:t>
      </w:r>
      <w:r>
        <w:rPr>
          <w:b/>
          <w:sz w:val="24"/>
        </w:rPr>
        <w:t>408-954-8400 X 3411</w:t>
      </w:r>
      <w:r>
        <w:rPr>
          <w:sz w:val="24"/>
        </w:rPr>
        <w:t xml:space="preserve"> IF YOU HAVE ANY QUESTI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EMO CIRCUIT 423B-1*LT1956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7:08:00Z</dcterms:created>
  <dc:creator>KIM TRAN</dc:creator>
  <dc:description/>
  <dc:language>en-US</dc:language>
  <cp:lastModifiedBy>kim_t</cp:lastModifiedBy>
  <cp:lastPrinted>2002-06-17T15:54:00Z</cp:lastPrinted>
  <dcterms:modified xsi:type="dcterms:W3CDTF">2002-06-17T22:54:00Z</dcterms:modified>
  <cp:revision>90</cp:revision>
  <dc:subject/>
  <dc:title>REQUEST FOR  THE PROTOTYPE FABRICATION</dc:title>
</cp:coreProperties>
</file>