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19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53150159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531501597"/>
            <w:bookmarkStart w:id="1" w:name="__Fieldmark__2_253150159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3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53150159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531501597"/>
            <w:bookmarkStart w:id="3" w:name="__Fieldmark__6_253150159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53150159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531501597"/>
            <w:bookmarkStart w:id="5" w:name="__Fieldmark__7_253150159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53150159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531501597"/>
            <w:bookmarkStart w:id="7" w:name="__Fieldmark__8_253150159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53150159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531501597"/>
            <w:bookmarkStart w:id="9" w:name="__Fieldmark__9_253150159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53150159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531501597"/>
            <w:bookmarkStart w:id="11" w:name="__Fieldmark__10_253150159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53150159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531501597"/>
            <w:bookmarkStart w:id="13" w:name="__Fieldmark__11_253150159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53150159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531501597"/>
            <w:bookmarkStart w:id="15" w:name="__Fieldmark__12_253150159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53150159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531501597"/>
            <w:bookmarkStart w:id="17" w:name="__Fieldmark__13_253150159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53150159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531501597"/>
            <w:bookmarkStart w:id="19" w:name="__Fieldmark__14_253150159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53150159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531501597"/>
            <w:bookmarkStart w:id="21" w:name="__Fieldmark__15_253150159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53150159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531501597"/>
            <w:bookmarkStart w:id="25" w:name="__Fieldmark__17_253150159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53150159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531501597"/>
            <w:bookmarkStart w:id="27" w:name="__Fieldmark__18_253150159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53150159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531501597"/>
            <w:bookmarkStart w:id="29" w:name="__Fieldmark__19_253150159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53150159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531501597"/>
            <w:bookmarkStart w:id="31" w:name="__Fieldmark__22_253150159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39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53150159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531501597"/>
            <w:bookmarkStart w:id="33" w:name="__Fieldmark__25_253150159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53150159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531501597"/>
            <w:bookmarkStart w:id="35" w:name="__Fieldmark__26_253150159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53150159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531501597"/>
            <w:bookmarkStart w:id="37" w:name="__Fieldmark__27_253150159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53150159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531501597"/>
            <w:bookmarkStart w:id="39" w:name="__Fieldmark__28_253150159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3:44:00Z</dcterms:created>
  <dc:creator>Bob Jillings</dc:creator>
  <dc:description/>
  <dc:language>en-US</dc:language>
  <cp:lastModifiedBy>kim_t</cp:lastModifiedBy>
  <cp:lastPrinted>2000-06-19T17:04:00Z</cp:lastPrinted>
  <dcterms:modified xsi:type="dcterms:W3CDTF">2000-06-20T00:05:00Z</dcterms:modified>
  <cp:revision>5</cp:revision>
  <dc:subject/>
  <dc:title>Word blue sheet form</dc:title>
</cp:coreProperties>
</file>