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8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06170401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061704018"/>
            <w:bookmarkStart w:id="1" w:name="__Fieldmark__2_306170401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5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06170401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061704018"/>
            <w:bookmarkStart w:id="3" w:name="__Fieldmark__6_306170401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06170401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061704018"/>
            <w:bookmarkStart w:id="5" w:name="__Fieldmark__7_306170401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06170401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061704018"/>
            <w:bookmarkStart w:id="7" w:name="__Fieldmark__8_306170401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06170401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061704018"/>
            <w:bookmarkStart w:id="9" w:name="__Fieldmark__9_306170401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06170401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061704018"/>
            <w:bookmarkStart w:id="11" w:name="__Fieldmark__10_306170401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06170401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061704018"/>
            <w:bookmarkStart w:id="13" w:name="__Fieldmark__11_306170401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06170401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061704018"/>
            <w:bookmarkStart w:id="15" w:name="__Fieldmark__12_306170401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06170401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061704018"/>
            <w:bookmarkStart w:id="17" w:name="__Fieldmark__13_306170401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06170401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061704018"/>
            <w:bookmarkStart w:id="19" w:name="__Fieldmark__14_306170401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06170401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061704018"/>
            <w:bookmarkStart w:id="21" w:name="__Fieldmark__15_306170401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06170401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061704018"/>
            <w:bookmarkStart w:id="25" w:name="__Fieldmark__17_306170401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06170401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061704018"/>
            <w:bookmarkStart w:id="27" w:name="__Fieldmark__18_306170401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06170401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061704018"/>
            <w:bookmarkStart w:id="29" w:name="__Fieldmark__19_306170401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06170401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061704018"/>
            <w:bookmarkStart w:id="31" w:name="__Fieldmark__22_306170401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5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06170401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061704018"/>
            <w:bookmarkStart w:id="33" w:name="__Fieldmark__25_306170401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06170401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061704018"/>
            <w:bookmarkStart w:id="35" w:name="__Fieldmark__26_306170401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06170401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061704018"/>
            <w:bookmarkStart w:id="37" w:name="__Fieldmark__27_306170401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06170401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061704018"/>
            <w:bookmarkStart w:id="39" w:name="__Fieldmark__28_306170401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7:24:00Z</dcterms:created>
  <dc:creator>Bob Jillings</dc:creator>
  <dc:description/>
  <dc:language>en-US</dc:language>
  <cp:lastModifiedBy>kim_t</cp:lastModifiedBy>
  <cp:lastPrinted>1998-08-13T10:01:00Z</cp:lastPrinted>
  <dcterms:modified xsi:type="dcterms:W3CDTF">1998-10-08T17:24:00Z</dcterms:modified>
  <cp:revision>2</cp:revision>
  <dc:subject/>
  <dc:title>Word blue sheet form</dc:title>
</cp:coreProperties>
</file>