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</w:rPr>
              <w:t>X93198M</w:t>
            </w:r>
            <w:r>
              <w:rPr>
                <w:rFonts w:cs="Univers;Arial" w:ascii="Univers;Arial" w:hAnsi="Univers;Arial"/>
                <w:b/>
              </w:rPr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October 8, 1998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3657292825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3657292825"/>
            <w:bookmarkStart w:id="1" w:name="__Fieldmark__2_3657292825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225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rPr>
                <w:rFonts w:cs="Univers;Arial" w:ascii="Univers;Arial" w:hAnsi="Univers;Arial"/>
              </w:rPr>
              <w:t>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1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3657292825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3657292825"/>
            <w:bookmarkStart w:id="3" w:name="__Fieldmark__6_3657292825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3657292825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3657292825"/>
            <w:bookmarkStart w:id="5" w:name="__Fieldmark__7_3657292825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3657292825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3657292825"/>
            <w:bookmarkStart w:id="7" w:name="__Fieldmark__8_3657292825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3657292825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3657292825"/>
            <w:bookmarkStart w:id="9" w:name="__Fieldmark__9_3657292825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3657292825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3657292825"/>
            <w:bookmarkStart w:id="11" w:name="__Fieldmark__10_3657292825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3657292825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3657292825"/>
            <w:bookmarkStart w:id="13" w:name="__Fieldmark__11_3657292825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3657292825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3657292825"/>
            <w:bookmarkStart w:id="15" w:name="__Fieldmark__12_3657292825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3657292825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3657292825"/>
            <w:bookmarkStart w:id="17" w:name="__Fieldmark__13_3657292825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3657292825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3657292825"/>
            <w:bookmarkStart w:id="19" w:name="__Fieldmark__14_3657292825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3657292825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3657292825"/>
            <w:bookmarkStart w:id="21" w:name="__Fieldmark__15_3657292825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3657292825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3657292825"/>
            <w:bookmarkStart w:id="25" w:name="__Fieldmark__17_3657292825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3657292825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3657292825"/>
            <w:bookmarkStart w:id="27" w:name="__Fieldmark__18_3657292825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3657292825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3657292825"/>
            <w:bookmarkStart w:id="29" w:name="__Fieldmark__19_3657292825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3657292825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3657292825"/>
            <w:bookmarkStart w:id="31" w:name="__Fieldmark__22_3657292825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225ASMD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3657292825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3657292825"/>
            <w:bookmarkStart w:id="33" w:name="__Fieldmark__25_3657292825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3657292825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3657292825"/>
            <w:bookmarkStart w:id="35" w:name="__Fieldmark__26_3657292825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3657292825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3657292825"/>
            <w:bookmarkStart w:id="37" w:name="__Fieldmark__27_3657292825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3657292825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3657292825"/>
            <w:bookmarkStart w:id="39" w:name="__Fieldmark__28_3657292825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17:24:00Z</dcterms:created>
  <dc:creator>Bob Jillings</dc:creator>
  <dc:description/>
  <dc:language>en-US</dc:language>
  <cp:lastModifiedBy>kim_t</cp:lastModifiedBy>
  <cp:lastPrinted>1998-08-13T10:01:00Z</cp:lastPrinted>
  <dcterms:modified xsi:type="dcterms:W3CDTF">1998-10-08T17:24:00Z</dcterms:modified>
  <cp:revision>2</cp:revision>
  <dc:subject/>
  <dc:title>Word blue sheet form</dc:title>
</cp:coreProperties>
</file>