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0864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45736635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457366357"/>
            <w:bookmarkStart w:id="1" w:name="__Fieldmark__2_45736635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4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457366357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457366357"/>
            <w:bookmarkStart w:id="3" w:name="__Fieldmark__6_457366357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45736635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457366357"/>
            <w:bookmarkStart w:id="5" w:name="__Fieldmark__7_457366357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45736635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457366357"/>
            <w:bookmarkStart w:id="7" w:name="__Fieldmark__8_457366357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45736635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457366357"/>
            <w:bookmarkStart w:id="9" w:name="__Fieldmark__9_45736635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45736635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457366357"/>
            <w:bookmarkStart w:id="11" w:name="__Fieldmark__10_457366357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45736635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457366357"/>
            <w:bookmarkStart w:id="13" w:name="__Fieldmark__11_457366357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45736635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457366357"/>
            <w:bookmarkStart w:id="15" w:name="__Fieldmark__12_45736635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45736635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457366357"/>
            <w:bookmarkStart w:id="17" w:name="__Fieldmark__13_45736635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45736635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457366357"/>
            <w:bookmarkStart w:id="19" w:name="__Fieldmark__14_45736635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45736635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457366357"/>
            <w:bookmarkStart w:id="21" w:name="__Fieldmark__15_457366357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45736635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457366357"/>
            <w:bookmarkStart w:id="23" w:name="__Fieldmark__16_457366357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45736635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457366357"/>
            <w:bookmarkStart w:id="27" w:name="__Fieldmark__18_457366357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45736635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457366357"/>
            <w:bookmarkStart w:id="29" w:name="__Fieldmark__19_457366357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45736635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457366357"/>
            <w:bookmarkStart w:id="31" w:name="__Fieldmark__20_45736635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45736635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457366357"/>
            <w:bookmarkStart w:id="33" w:name="__Fieldmark__23_45736635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9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45736635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457366357"/>
            <w:bookmarkStart w:id="35" w:name="__Fieldmark__26_45736635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45736635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457366357"/>
            <w:bookmarkStart w:id="37" w:name="__Fieldmark__27_45736635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45736635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457366357"/>
            <w:bookmarkStart w:id="39" w:name="__Fieldmark__28_457366357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45736635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457366357"/>
            <w:bookmarkStart w:id="41" w:name="__Fieldmark__29_457366357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0:12:00Z</dcterms:created>
  <dc:creator>Bob Jillings</dc:creator>
  <dc:description/>
  <dc:language>en-US</dc:language>
  <cp:lastModifiedBy>kim_t</cp:lastModifiedBy>
  <cp:lastPrinted>1998-08-13T10:01:00Z</cp:lastPrinted>
  <dcterms:modified xsi:type="dcterms:W3CDTF">1999-01-06T00:13:00Z</dcterms:modified>
  <cp:revision>3</cp:revision>
  <dc:subject/>
  <dc:title>Word blue sheet form</dc:title>
</cp:coreProperties>
</file>